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роки уплаты платы за негативное воздействие на окружающую сре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. 16 ФЗ от 10.01.2002 г. № 7 «Об охране окружающей среды», на основании п.9 «Порядка определения платы и ее   предельных размеров за загрязнение окружающей природной среды, размещение отходов, другие виды вредного воздействия», утвержденного постановлением Правительства РФ от 28.08.1992 г. № 632, приказа Федеральной службы по экологическому, технологическому и атомному надзору от 8 июня 2006 года № 557 «Об установлении сроков уплаты платы за негативное воздействие на окружающую среду» зарегистрированному в Министерстве юстиции РФ 17 июля 2006 года, регистрационный № 8077, плата по итогам отчетного периода осуществляется не позднее 20 числа месяца, следующего за отчетным периодом. Отчетным периодом признается календарный квартал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За несвоевременное внесение платы за негативное воздействие на окружающу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у</w:t>
      </w:r>
      <w:r>
        <w:rPr>
          <w:sz w:val="28"/>
          <w:szCs w:val="28"/>
        </w:rPr>
        <w:t xml:space="preserve"> в соответствии со статьей 8.41. Кодекса Российской Федерации об административных правонарушениях  (Федеральный закон № 183-ФЗ от 26.12.2005 г.) предусмотрено наложение </w:t>
      </w:r>
      <w:r>
        <w:rPr>
          <w:b/>
          <w:bCs/>
          <w:sz w:val="28"/>
          <w:szCs w:val="28"/>
        </w:rPr>
        <w:t>административного штрафа</w:t>
      </w:r>
      <w:r>
        <w:rPr>
          <w:sz w:val="28"/>
          <w:szCs w:val="28"/>
        </w:rPr>
        <w:t xml:space="preserve"> на должностных лиц – в размере от тридцати до шестидесяти минимальных размеров оплаты труда; на юридических лиц - в размере от пятисот до одной тысячи минимальных размеров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14:00Z</dcterms:created>
  <dc:creator>Tveritneva</dc:creator>
  <dc:description/>
  <dc:language>en-US</dc:language>
  <cp:lastModifiedBy>Tveritneva</cp:lastModifiedBy>
  <dcterms:modified xsi:type="dcterms:W3CDTF">2008-04-07T11:54:00Z</dcterms:modified>
  <cp:revision>4</cp:revision>
  <dc:subject/>
  <dc:title>Сроки уплаты платы за негативное воздействие на окружающую среду</dc:title>
</cp:coreProperties>
</file>