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6"/>
      </w:tblGrid>
      <w:tr>
        <w:trPr/>
        <w:tc>
          <w:tcPr>
            <w:tcW w:w="8866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sz w:val="24"/>
                <w:szCs w:val="24"/>
              </w:rPr>
              <w:t>ДОГОВОР АРЕНДЫ НЕЖИЛОГО ПОМЕЩЕНИЯ №</w:t>
            </w:r>
            <w:r>
              <w:rPr>
                <w:rStyle w:val="Bindvalue"/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886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67" w:type="dxa"/>
                <w:left w:w="0" w:type="dxa"/>
                <w:bottom w:w="851" w:type="dxa"/>
                <w:right w:w="0" w:type="dxa"/>
              </w:tblCellMar>
            </w:tblPr>
            <w:tblGrid>
              <w:gridCol w:w="3979"/>
              <w:gridCol w:w="4887"/>
            </w:tblGrid>
            <w:tr>
              <w:trPr/>
              <w:tc>
                <w:tcPr>
                  <w:tcW w:w="39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0" w:name="p00_2"/>
                  <w:bookmarkEnd w:id="0"/>
                  <w:r>
                    <w:rPr>
                      <w:rStyle w:val="Bindvalue"/>
                    </w:rPr>
                    <w:t>________</w:t>
                  </w:r>
                </w:p>
              </w:tc>
              <w:tc>
                <w:tcPr>
                  <w:tcW w:w="488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Bindvalue"/>
                    </w:rPr>
                    <w:t>________</w:t>
                  </w:r>
                  <w:r>
                    <w:rPr/>
                    <w:t> г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" w:name="p00_3"/>
            <w:bookmarkEnd w:id="1"/>
            <w:r>
              <w:rPr>
                <w:rStyle w:val="Bindvalue"/>
              </w:rPr>
              <w:t>________</w:t>
            </w:r>
            <w:r>
              <w:rPr/>
              <w:t xml:space="preserve">, именуемое(ый, ая) в дальнейшем "Арендодатель", в лице </w:t>
            </w:r>
            <w:r>
              <w:rPr>
                <w:rStyle w:val="Bindvalue"/>
              </w:rPr>
              <w:t>________</w:t>
            </w:r>
            <w:r>
              <w:rPr/>
              <w:t xml:space="preserve">  </w:t>
            </w:r>
            <w:r>
              <w:rPr>
                <w:rStyle w:val="Bindvalue"/>
              </w:rPr>
              <w:t>________</w:t>
            </w:r>
            <w:r>
              <w:rPr/>
              <w:t xml:space="preserve">, действующего(ей) на основании </w:t>
            </w:r>
            <w:r>
              <w:rPr>
                <w:rStyle w:val="Bindvalue"/>
              </w:rPr>
              <w:t>________</w:t>
            </w:r>
            <w:r>
              <w:rPr/>
              <w:t>, с одной стороны, и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" w:name="p00_4"/>
            <w:bookmarkEnd w:id="2"/>
            <w:r>
              <w:rPr>
                <w:rStyle w:val="Bindvalue"/>
              </w:rPr>
              <w:t>________</w:t>
            </w:r>
            <w:r>
              <w:rPr/>
              <w:t xml:space="preserve">, именуемое(ый, ая) в дальнейшем "Арендатор", в лице </w:t>
            </w:r>
            <w:r>
              <w:rPr>
                <w:rStyle w:val="Bindvalue"/>
              </w:rPr>
              <w:t>________</w:t>
            </w:r>
            <w:r>
              <w:rPr/>
              <w:t xml:space="preserve">  </w:t>
            </w:r>
            <w:r>
              <w:rPr>
                <w:rStyle w:val="Bindvalue"/>
              </w:rPr>
              <w:t>________</w:t>
            </w:r>
            <w:r>
              <w:rPr/>
              <w:t xml:space="preserve">, действующего(ей) на основании </w:t>
            </w:r>
            <w:r>
              <w:rPr>
                <w:rStyle w:val="Bindvalue"/>
              </w:rPr>
              <w:t>________</w:t>
            </w:r>
            <w:r>
              <w:rPr/>
              <w:t>, с другой стороны,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" w:name="p00_5"/>
            <w:bookmarkEnd w:id="3"/>
            <w:r>
              <w:rPr/>
              <w:t>вместе именуемые "Стороны", а индивидуально – "Сторона", заключили настоящий договор аренды (далее по тексту – "Договор") о нижеследующем: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ДОГОВОРА</w:t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" w:name="p01_1"/>
            <w:r>
              <w:rPr/>
              <w:t>1.1. </w:t>
            </w:r>
            <w:bookmarkEnd w:id="4"/>
            <w:r>
              <w:rPr/>
              <w:t xml:space="preserve">В соответствии с условиями Договора "Арендодатель" обязуется предоставить "Арендатору" за плату и во временное пользование нежилое помещение (далее по тексту – "Недвижимое имущество"), указанное в "Описании арендованного помещения" (Приложении № </w:t>
            </w:r>
            <w:r>
              <w:rPr>
                <w:rStyle w:val="Bindvalue"/>
              </w:rPr>
              <w:t xml:space="preserve">1 </w:t>
            </w:r>
            <w:r>
              <w:rPr/>
              <w:t xml:space="preserve"> к "Договору"), являющимся неотъемлемой частью "Договор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И ДЕЙСТВИЯ ДОГОВОРА</w:t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" w:name="p02_1"/>
            <w:r>
              <w:rPr/>
              <w:t>2.1. </w:t>
            </w:r>
            <w:bookmarkEnd w:id="5"/>
            <w:r>
              <w:rPr/>
              <w:t xml:space="preserve">"Договор" вступает в силу с даты его подписания и действует до </w:t>
            </w:r>
            <w:r>
              <w:rPr>
                <w:rStyle w:val="Bindvalue"/>
              </w:rPr>
              <w:t>________</w:t>
            </w:r>
            <w:r>
              <w:rPr/>
              <w:t xml:space="preserve">, а в части расчетов до полного исполнения "Сторонами" своих обязательств по "Договору". 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6" w:name="p02_2"/>
            <w:r>
              <w:rPr/>
              <w:t>2.2. </w:t>
            </w:r>
            <w:bookmarkEnd w:id="6"/>
            <w:r>
              <w:rPr/>
              <w:t xml:space="preserve">Срок аренды "Недвижимого имущества"  установлен "Сторонами" в Приложении № </w:t>
            </w:r>
            <w:r>
              <w:rPr>
                <w:rStyle w:val="Bindvalue"/>
              </w:rPr>
              <w:t>1</w:t>
            </w:r>
            <w:r>
              <w:rPr/>
              <w:t>, являющимся неотъемлемой частью Договора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А И ОБЯЗАННОСТИ СТОРОН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7" w:name="p03_1"/>
            <w:r>
              <w:rPr/>
              <w:t>3.1. </w:t>
            </w:r>
            <w:bookmarkEnd w:id="7"/>
            <w:r>
              <w:rPr/>
              <w:t>"Арендодатель" обязуется: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8" w:name="p03_1_1"/>
            <w:r>
              <w:rPr/>
              <w:t>3.1.1. </w:t>
            </w:r>
            <w:bookmarkEnd w:id="8"/>
            <w:r>
              <w:rPr/>
              <w:t>Передать "Недвижимое имущество" в порядке и на условиях "Договора" в состоянии, пригодном для использования в целях согласно Договора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9" w:name="p03_1_2"/>
            <w:r>
              <w:rPr/>
              <w:t>3.1.2. </w:t>
            </w:r>
            <w:bookmarkEnd w:id="9"/>
            <w:r>
              <w:rPr/>
              <w:t>Передать "Недвижимое имущество"  "Арендатору" в порядке и на условиях "Договора" в соответствии с Приложением № 1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0" w:name="p03_1_3"/>
            <w:r>
              <w:rPr/>
              <w:t>3.1.3. </w:t>
            </w:r>
            <w:bookmarkEnd w:id="10"/>
            <w:r>
              <w:rPr/>
              <w:t>Письменно уведомить "Арендатора" о всех скрытых недостатках "Недвижимого имущества" до передачи "Недвижимого имущества" "Арендатору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1" w:name="p03_1_4"/>
            <w:r>
              <w:rPr/>
              <w:t>3.1.4. </w:t>
            </w:r>
            <w:bookmarkEnd w:id="11"/>
            <w:r>
              <w:rPr/>
              <w:t>Письменно уведомить "Арендатора" о правах третьих лиц на сдаваемое в аренду "Недвижимое имущество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2" w:name="p03_1_6"/>
            <w:r>
              <w:rPr/>
              <w:t>3.1.5. </w:t>
            </w:r>
            <w:bookmarkEnd w:id="12"/>
            <w:r>
              <w:rPr/>
              <w:t>Обеспечить своими силами и за свой счет хозяйственное обслуживание "Недвижимое имущество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" w:name="p03_2"/>
            <w:bookmarkStart w:id="14" w:name="p03_2"/>
          </w:p>
          <w:p>
            <w:pPr>
              <w:pStyle w:val="Style11"/>
              <w:rPr/>
            </w:pPr>
            <w:bookmarkStart w:id="15" w:name="p03_2"/>
            <w:r>
              <w:rPr/>
              <w:t>3.2. </w:t>
            </w:r>
            <w:bookmarkEnd w:id="15"/>
            <w:r>
              <w:rPr/>
              <w:t>"Арендатор" обязан: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6" w:name="p03_2_1"/>
            <w:r>
              <w:rPr/>
              <w:t>3.2.1. </w:t>
            </w:r>
            <w:bookmarkEnd w:id="16"/>
            <w:r>
              <w:rPr/>
              <w:t>Вернуть "Недвижимое имущество" "Арендодателю" в надлежащем состоянии в соответствии с условиями "Договор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7" w:name="p03_2_2"/>
            <w:r>
              <w:rPr/>
              <w:t>3.2.2. </w:t>
            </w:r>
            <w:bookmarkEnd w:id="17"/>
            <w:r>
              <w:rPr/>
              <w:t>Обеспечить сохранность "Недвижимого имущества" с момента передачи "Недвижимого имущества" в аренду и до возврата "Недвижимого имущества" "Арендодателю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8" w:name="p03_2_3"/>
            <w:r>
              <w:rPr/>
              <w:t>3.2.3. </w:t>
            </w:r>
            <w:bookmarkEnd w:id="18"/>
            <w:r>
              <w:rPr/>
              <w:t>Использовать "Недвижимое имущество" согласно условиям "Договора" и в соответствии с назначением "Недвижимого имуществ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19" w:name="p03_2_4"/>
            <w:r>
              <w:rPr/>
              <w:t>3.2.4. </w:t>
            </w:r>
            <w:bookmarkEnd w:id="19"/>
            <w:r>
              <w:rPr/>
              <w:t>Вносить арендную плату в размерах, порядке и сроки, установленные "Договором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0" w:name="p03_2_5"/>
            <w:r>
              <w:rPr/>
              <w:t>3.2.5. </w:t>
            </w:r>
            <w:bookmarkEnd w:id="20"/>
            <w:r>
              <w:rPr/>
              <w:t>При использовании "Недвижимого имущества" соблюдать требования законодательства о пожарной безопасности, технике безопасности и об охране окружающей природной среды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1" w:name="p03_2_6"/>
            <w:r>
              <w:rPr/>
              <w:t>3.2.6. </w:t>
            </w:r>
            <w:bookmarkEnd w:id="21"/>
            <w:r>
              <w:rPr/>
              <w:t>Выполнять в установленный срок предписания контролирующих органов и указания "Арендодателя" о принятии мер по предотвращению и ликвидации ситуаций, возникающих в результате деятельности "Арендатора" и ставящих под угрозу сохранность "Недвижимого имуществ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2" w:name="p03_2_7"/>
            <w:r>
              <w:rPr/>
              <w:t>3.2.7. </w:t>
            </w:r>
            <w:bookmarkEnd w:id="22"/>
            <w:r>
              <w:rPr/>
              <w:t>Немедленно извещать "Арендодателя" о всяком повреждении "Недвижимого имущества", аварии или ином событии, нанесшем или грозящим нанести "Недвижимому имуществу" ущерб, и своевременно принимать все возможные меры по предупреждению, предотвращению и ликвидации последствий таких ситуаций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3" w:name="p03_2_8"/>
            <w:r>
              <w:rPr/>
              <w:t>3.2.8. </w:t>
            </w:r>
            <w:bookmarkEnd w:id="23"/>
            <w:r>
              <w:rPr/>
              <w:t>Обеспечить представителям "Арендодателя" беспрепятственный доступ к "Недвижимому имуществу" для его осмотра и проверки соблюдения условий "Договор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4" w:name="p03_2_9"/>
            <w:r>
              <w:rPr/>
              <w:t>3.2.9. </w:t>
            </w:r>
            <w:bookmarkEnd w:id="24"/>
            <w:r>
              <w:rPr/>
              <w:t>В случае досрочного расторжения "Договора" по основаниям, указанным в "Договоре", незамедлительно вернуть "Недвижимое имущество" "Арендодателю" в надлежащем состоянии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5" w:name="p03_3"/>
            <w:r>
              <w:rPr/>
              <w:t>3.3. </w:t>
            </w:r>
            <w:bookmarkEnd w:id="25"/>
            <w:r>
              <w:rPr/>
              <w:t>"Арендодатель" имеет право: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6" w:name="p03_3_1"/>
            <w:r>
              <w:rPr/>
              <w:t>3.3.1. </w:t>
            </w:r>
            <w:bookmarkEnd w:id="26"/>
            <w:r>
              <w:rPr/>
              <w:t>В любое время осуществлять проверку сохранности, состояния "Недвижимого имущества", а также использования его "Арендатором" в соответствии с назначением "Недвижимого имуществ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7" w:name="p03_3_2"/>
            <w:r>
              <w:rPr/>
              <w:t>3.3.2. </w:t>
            </w:r>
            <w:bookmarkEnd w:id="27"/>
            <w:r>
              <w:rPr/>
              <w:t>Давать "Арендатору" письменные указания, обязательные для исполнения "Арендатором", по вопросам принятия "Арендатором" мер по предотвращению и ликвидации ситуаций, возникающих в результате ненадлежащего использования "Арендатором" "Недвижимого имущества", ставящего под угрозу сохранность "Недвижимого имущества"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8" w:name="p03_4"/>
            <w:r>
              <w:rPr/>
              <w:t>3.4. </w:t>
            </w:r>
            <w:bookmarkEnd w:id="28"/>
            <w:r>
              <w:rPr/>
              <w:t>"Арендатор" имеет право: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29" w:name="p03_4_1"/>
            <w:r>
              <w:rPr/>
              <w:t>3.4.1. </w:t>
            </w:r>
            <w:bookmarkEnd w:id="29"/>
            <w:r>
              <w:rPr/>
              <w:t xml:space="preserve">При обнаружении недостатков, полностью или частично препятствующих пользованию "Недвижимым имуществом", "Арендатор" вправ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требовать от "Арендодателя" либо безвозмездного устранения недостатков, либо соразмерного уменьшения арендной платы, либо возмещения своих расходов на устранение недостатков "Недвижимого имущества" 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0" w:name="p03_4_2"/>
            <w:bookmarkStart w:id="31" w:name="p001"/>
            <w:bookmarkEnd w:id="31"/>
            <w:r>
              <w:rPr/>
              <w:t>3.4.2. </w:t>
            </w:r>
            <w:bookmarkEnd w:id="30"/>
            <w:r>
              <w:rPr/>
              <w:t>Только с письменного согласия "Арендодателя" сдавать "Недвижимое имущество" в субаренду и передавать свои права и обязанности по "Договору" другому лицу, предоставлять "Недвижимое имущество" в безвозмездное пользование либо отчуждать "Недвижимое имущество" иным образом. В указанных случаях ответственным по "Договору" перед "Арендодателем" остается "Арендатор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2" w:name="p03_4_3"/>
            <w:r>
              <w:rPr/>
              <w:t>3.4.3. </w:t>
            </w:r>
            <w:bookmarkEnd w:id="32"/>
            <w:r>
              <w:rPr/>
              <w:t>Осуществлять неотделимые улучшения, перепланировку и переоборудование "Недвижимого имущества" только с письменного согласия "Арендодателя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3" w:name="p03_4_4"/>
            <w:r>
              <w:rPr/>
              <w:t>3.4.4. </w:t>
            </w:r>
            <w:bookmarkEnd w:id="33"/>
            <w:r>
              <w:rPr/>
              <w:t>В случае, когда "Арендатор" произвел за счет собственных средств и с согласия "Арендодателя" улучшения "Недвижимого имущества", неотделимые без вреда для "Недвижимого имущества" "Арендатор" лишается права на возмещение стоимости этих улучшений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4" w:name="p03_4_5"/>
            <w:r>
              <w:rPr/>
              <w:t>3.4.5. </w:t>
            </w:r>
            <w:bookmarkEnd w:id="34"/>
            <w:r>
              <w:rPr/>
              <w:t>На произведенные "Арендатором" отделимые улучшения "Недвижимого имущества", которые признаются "Сторонами" собственностью "Арендатор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5" w:name="p03_5"/>
            <w:r>
              <w:rPr/>
              <w:t>3.5. </w:t>
            </w:r>
            <w:bookmarkEnd w:id="35"/>
            <w:r>
              <w:rPr/>
              <w:t>"Стороны" пришли к соглашению, что обязанность по производству за свой счет капитального ремонта "Недвижимого имущества" лежит на "Арендодателе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6" w:name="p03_6"/>
            <w:r>
              <w:rPr/>
              <w:t>3.6. </w:t>
            </w:r>
            <w:bookmarkEnd w:id="36"/>
            <w:r>
              <w:rPr/>
              <w:t>"Стороны" пришли к соглашению, что обязанность поддерживать "Недвижимое имущество" в исправном состоянии, производить за свой счет текущий ремонт и нести расходы на содержание "Недвижимого имущества" лежит на "Арендаторе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РЯДОК ПЕРЕДАЧИ ИМУЩЕСТВА</w:t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7" w:name="p04_1"/>
            <w:r>
              <w:rPr/>
              <w:t>4.1. </w:t>
            </w:r>
            <w:bookmarkEnd w:id="37"/>
            <w:r>
              <w:rPr/>
              <w:t>Передача "Недвижимого имущества" "Арендатору" в аренду и возврат "Недвижимого имущества" "Арендодателю" "Арендатором" оформляются двусторонним актом приема-передачи, подписываемыми "Сторонами" или уполномоченными представителями "Сторон". Указанные в настоящем пункте "Договора" акты являются неотъемлемой частью "Договор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8" w:name="p04_3"/>
            <w:r>
              <w:rPr/>
              <w:t>4.2. </w:t>
            </w:r>
            <w:bookmarkEnd w:id="38"/>
            <w:r>
              <w:rPr/>
              <w:t>Риск случайной утраты (повреждения, порчи) "Недвижимого имущества" несет "Арендатор" с даты передачи "Недвижимого имущества" в аренду и до возврата его "Арендодателю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РЕНДНАЯ ПЛАТА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39" w:name="p05_1"/>
            <w:r>
              <w:rPr/>
              <w:t>5.1. </w:t>
            </w:r>
            <w:bookmarkEnd w:id="39"/>
            <w:r>
              <w:rPr/>
              <w:t>"Арендатор" обязан вносить арендную плату за пользование "Недвижимым имуществом" в размере, порядке и в сроки, установленные "Договором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0" w:name="p05_2"/>
            <w:r>
              <w:rPr/>
              <w:t>5.2. </w:t>
            </w:r>
            <w:bookmarkEnd w:id="40"/>
            <w:r>
              <w:rPr/>
              <w:t xml:space="preserve">"Арендатор" </w:t>
            </w:r>
            <w:r>
              <w:rPr>
                <w:rStyle w:val="Bindvalue"/>
              </w:rPr>
              <w:t>________</w:t>
            </w:r>
            <w:r>
              <w:rPr/>
              <w:t xml:space="preserve"> вносит арендную плату за пользование "Недвижимым имуществом" в соответствии с условиями "Договора" не позднее </w:t>
            </w:r>
            <w:r>
              <w:rPr>
                <w:rStyle w:val="Bindvalue"/>
              </w:rPr>
              <w:t>________</w:t>
            </w:r>
            <w:r>
              <w:rPr/>
              <w:t xml:space="preserve"> числа расчетного </w:t>
            </w:r>
            <w:r>
              <w:rPr>
                <w:rStyle w:val="Bindvalue"/>
              </w:rPr>
              <w:t>________</w:t>
            </w:r>
            <w:r>
              <w:rPr/>
              <w:t xml:space="preserve">  из расчета </w:t>
            </w:r>
            <w:r>
              <w:rPr>
                <w:rStyle w:val="Bindvalue"/>
              </w:rPr>
              <w:t>________</w:t>
            </w:r>
            <w:r>
              <w:rPr/>
              <w:t xml:space="preserve"> руб. в </w:t>
            </w:r>
            <w:r>
              <w:rPr>
                <w:rStyle w:val="Bindvalue"/>
              </w:rPr>
              <w:t>________</w:t>
            </w:r>
            <w:r>
              <w:rPr/>
              <w:t xml:space="preserve">, т.ч. НДС </w:t>
            </w:r>
            <w:r>
              <w:rPr>
                <w:rStyle w:val="Bindvalue"/>
              </w:rPr>
              <w:t>________</w:t>
            </w:r>
            <w:r>
              <w:rPr/>
              <w:t xml:space="preserve"> % в сумме </w:t>
            </w:r>
            <w:r>
              <w:rPr>
                <w:rStyle w:val="Bindvalue"/>
              </w:rPr>
              <w:t>________</w:t>
            </w:r>
            <w:r>
              <w:rPr/>
              <w:t> руб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1" w:name="p05_3"/>
            <w:r>
              <w:rPr/>
              <w:t>5.3. </w:t>
            </w:r>
            <w:bookmarkEnd w:id="41"/>
            <w:r>
              <w:rPr/>
              <w:t>Способ оплаты арендной платы: перечисление "Арендатором" денежных средств в валюте Российской Федерации (рубль) на расчетный счет "Арендодателя". При этом, обязанности "Арендатора" по оплате арендной платы считаются исполненными надлежащим образом со дня списания денежных средств банком "Арендатора" со счета "Арендатора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ВЕТСТВЕННОСТЬ СТОРОН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2" w:name="p06_1"/>
            <w:r>
              <w:rPr/>
              <w:t>6.1. </w:t>
            </w:r>
            <w:bookmarkEnd w:id="42"/>
            <w:r>
              <w:rPr/>
              <w:t>Применимым правом по "Договору" является право Российской Федерации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3" w:name="p06_2"/>
            <w:r>
              <w:rPr/>
              <w:t>6.2. </w:t>
            </w:r>
            <w:bookmarkEnd w:id="43"/>
            <w:r>
              <w:rPr/>
              <w:t>"Стороны" несут ответственность за неисполнение или ненадлежащее исполнение своих обязательств по "Договору" в соответствии с законодательством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4" w:name="p06_3"/>
            <w:r>
              <w:rPr/>
              <w:t>6.3. </w:t>
            </w:r>
            <w:bookmarkEnd w:id="44"/>
            <w:r>
              <w:rPr/>
              <w:t>Неустойка по "Договору" выплачивается только на основании обоснованного письменного требования "Сторон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5" w:name="p06_4"/>
            <w:r>
              <w:rPr/>
              <w:t>6.4. </w:t>
            </w:r>
            <w:bookmarkEnd w:id="45"/>
            <w:r>
              <w:rPr/>
              <w:t>Выплата неустойки не освобождает "Стороны" от выполнения обязанностей, предусмотренных "Договором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СНОВАНИЯ И ПОРЯДОК РАСТОРЖЕНИЯ ДОГОВОРА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6" w:name="p07_1"/>
            <w:r>
              <w:rPr/>
              <w:t>7.1. </w:t>
            </w:r>
            <w:bookmarkEnd w:id="46"/>
            <w:r>
              <w:rPr/>
              <w:t>"Договор" может быть расторгнут: по соглашению "Сторон", а также в одностороннем порядке по письменному требованию одной из "Сторон" по основаниям, предусмотренным законодательством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ЗРЕШЕНИЕ СПОРОВ ИЗ ДОГОВОРА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7" w:name="p08_1"/>
            <w:r>
              <w:rPr/>
              <w:t>8.1. </w:t>
            </w:r>
            <w:bookmarkEnd w:id="47"/>
            <w:r>
              <w:rPr/>
              <w:t>Претензионный порядок досудебного урегулирования споров из "Договора" является для "Сторон" обязательным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8" w:name="p08_2"/>
            <w:r>
              <w:rPr/>
              <w:t>8.2. </w:t>
            </w:r>
            <w:bookmarkEnd w:id="48"/>
            <w:r>
              <w:rPr/>
              <w:t>Претензионные письма направляются "Сторонами" нарочным либо заказным почтовым отправлением с уведомлением о вручении последнего адресату по местонахождению "Сторон", указанным в п. </w:t>
            </w:r>
            <w:hyperlink w:anchor="p11">
              <w:r>
                <w:rPr>
                  <w:rStyle w:val="InternetLink"/>
                </w:rPr>
                <w:t>11</w:t>
              </w:r>
            </w:hyperlink>
            <w:r>
              <w:rPr/>
              <w:t xml:space="preserve"> "Договора"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49" w:name="p08_3"/>
            <w:r>
              <w:rPr/>
              <w:t>8.3. </w:t>
            </w:r>
            <w:bookmarkEnd w:id="49"/>
            <w:r>
              <w:rPr/>
              <w:t>Направление "Сторонами" претензионных писем иным способом, чем указано в п. </w:t>
            </w:r>
            <w:hyperlink w:anchor="p08_2">
              <w:r>
                <w:rPr>
                  <w:rStyle w:val="InternetLink"/>
                </w:rPr>
                <w:t>8.2</w:t>
              </w:r>
            </w:hyperlink>
            <w:r>
              <w:rPr/>
              <w:t xml:space="preserve"> "Договора" не допускается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0" w:name="p08_4"/>
            <w:r>
              <w:rPr/>
              <w:t>8.4. </w:t>
            </w:r>
            <w:bookmarkEnd w:id="50"/>
            <w:r>
              <w:rPr/>
              <w:t xml:space="preserve">Срок рассмотрения претензионного письма составляет </w:t>
            </w:r>
            <w:r>
              <w:rPr>
                <w:rStyle w:val="Bindvalue"/>
              </w:rPr>
              <w:t>3</w:t>
            </w:r>
            <w:r>
              <w:rPr/>
              <w:t> рабочих дней со дня получения последнего адресатом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1" w:name="p08_5"/>
            <w:r>
              <w:rPr/>
              <w:t>8.5. </w:t>
            </w:r>
            <w:bookmarkEnd w:id="51"/>
            <w:r>
              <w:rPr/>
              <w:t>Споры из "Договора" разрешаются в судебном порядке в соответствии с законодательством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ФОРС-МАЖОР</w:t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2" w:name="p09_1"/>
            <w:r>
              <w:rPr/>
              <w:t>9.1. </w:t>
            </w:r>
            <w:bookmarkEnd w:id="52"/>
            <w:r>
              <w:rPr/>
              <w:t>"Стороны" освобождаются от ответственности за полное или частичное неисполнение обязательств по "Договору" в случае, если неисполнение обязательств явилось следствием действий непреодолимой силы, а именно: пожара, наводнения, землетрясения, забастовки, войны, действий органов государственной власти или других независящих от "Сторон" обстоятельств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3" w:name="p09_2"/>
            <w:r>
              <w:rPr/>
              <w:t>9.2. </w:t>
            </w:r>
            <w:bookmarkEnd w:id="53"/>
            <w:r>
              <w:rPr/>
              <w:t xml:space="preserve">"Сторона", которая не может выполнить обязательств по "Договору", должна своевременно, но не позднее </w:t>
            </w:r>
            <w:r>
              <w:rPr>
                <w:rStyle w:val="Bindvalue"/>
              </w:rPr>
              <w:t xml:space="preserve">3 </w:t>
            </w:r>
            <w:r>
              <w:rPr/>
              <w:t>календарных дней после наступления обстоятельств непреодолимой силы, письменно известить другую "Сторону", с предоставлением обосновывающих документов, выданных компетентными органами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4" w:name="p09_3"/>
            <w:r>
              <w:rPr/>
              <w:t>9.3. </w:t>
            </w:r>
            <w:bookmarkEnd w:id="54"/>
            <w:r>
              <w:rPr/>
              <w:t>"Стороны" признают, что неплатежеспособность "Сторон" не является форс-мажорным обстоятельством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ОЧИЕ УСЛОВИЯ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5" w:name="p10_1"/>
            <w:r>
              <w:rPr/>
              <w:t>10.1. </w:t>
            </w:r>
            <w:bookmarkEnd w:id="55"/>
            <w:r>
              <w:rPr/>
              <w:t>"Стороны" не имеют никаких сопутствующих устных договоренностей. Содержание текста "Договора" полностью соответствует действительному волеизъявлению "Сторон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6" w:name="p10_2"/>
            <w:r>
              <w:rPr/>
              <w:t>10.2. </w:t>
            </w:r>
            <w:bookmarkEnd w:id="56"/>
            <w:r>
              <w:rPr/>
              <w:t>Вся переписка по предмету "Договора", предшествующая его заключению, теряет юридическую силу со дня заключения "Договора"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7" w:name="p10_3"/>
            <w:r>
              <w:rPr/>
              <w:t>10.3. </w:t>
            </w:r>
            <w:bookmarkEnd w:id="57"/>
            <w:r>
              <w:rPr/>
              <w:t>"Стороны" признают, что если какое-либо из положений "Договора" становится недействительным в течение срока его действия вследствие изменения законодательства, остальные положения "Договора" обязательны для "Сторон" в течение срока действия "Договора".</w:t>
            </w:r>
          </w:p>
          <w:p>
            <w:pPr>
              <w:pStyle w:val="Style11"/>
              <w:rPr/>
            </w:pPr>
            <w:r>
              <w:rPr/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8" w:name="p10_4"/>
            <w:r>
              <w:rPr/>
              <w:t>10.4. </w:t>
            </w:r>
            <w:bookmarkEnd w:id="58"/>
            <w:r>
              <w:rPr/>
              <w:t>Договор составлен в 2 (двух) подлинных экземплярах на русском языке по одному для каждой из "Сторон".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ПИСОК ПРИЛОЖЕНИЙ К ДОГОВОРУ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Style11"/>
              <w:rPr/>
            </w:pPr>
            <w:bookmarkStart w:id="59" w:name="p12_1"/>
            <w:r>
              <w:rPr/>
              <w:t>11.1. </w:t>
            </w:r>
            <w:bookmarkEnd w:id="59"/>
            <w:r>
              <w:rPr/>
              <w:t>Приложение №</w:t>
            </w:r>
            <w:r>
              <w:rPr>
                <w:rStyle w:val="Bindvalue"/>
              </w:rPr>
              <w:t>1</w:t>
            </w:r>
            <w:r>
              <w:rPr/>
              <w:t> — Описание арендованного помещения.</w:t>
            </w:r>
          </w:p>
          <w:p>
            <w:pPr>
              <w:pStyle w:val="Style11"/>
              <w:rPr/>
            </w:pPr>
            <w:r>
              <w:rPr/>
              <w:t>Приложения являются неотъемлемой частью настоящего Догово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5447665" cy="413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413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6"/>
                              <w:gridCol w:w="4303"/>
                            </w:tblGrid>
                            <w:tr>
                              <w:trPr>
                                <w:trHeight w:val="5156" w:hRule="atLeast"/>
                              </w:trPr>
                              <w:tc>
                                <w:tcPr>
                                  <w:tcW w:w="4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ендо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______________ (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01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01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>
                                      <w:spacing w:val="-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______________ (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4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325.3pt;mso-wrap-distance-left:9pt;mso-wrap-distance-right:9pt;mso-wrap-distance-top:0pt;mso-wrap-distance-bottom:0pt;margin-top:-2.9pt;mso-position-vertical-relative:text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6"/>
                        <w:gridCol w:w="4303"/>
                      </w:tblGrid>
                      <w:tr>
                        <w:trPr>
                          <w:trHeight w:val="5156" w:hRule="atLeast"/>
                        </w:trPr>
                        <w:tc>
                          <w:tcPr>
                            <w:tcW w:w="4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>Арендодатель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______________ (___________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>
                                <w:spacing w:val="-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1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______________ (____________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4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180"/>
      <w:jc w:val="center"/>
      <w:outlineLvl w:val="1"/>
    </w:pPr>
    <w:rPr>
      <w:b/>
      <w:bCs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0000FF"/>
      <w:u w:val="none"/>
    </w:rPr>
  </w:style>
  <w:style w:type="character" w:styleId="Bindvalue">
    <w:name w:val="bindvalu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Docbody">
    <w:name w:val="docbody"/>
    <w:basedOn w:val="Normal"/>
    <w:qFormat/>
    <w:pPr>
      <w:ind w:firstLine="567"/>
      <w:jc w:val="both"/>
    </w:pPr>
    <w:rPr/>
  </w:style>
  <w:style w:type="paragraph" w:styleId="Docheader">
    <w:name w:val="docheader"/>
    <w:basedOn w:val="Normal"/>
    <w:qFormat/>
    <w:pPr>
      <w:ind w:firstLine="567"/>
      <w:jc w:val="both"/>
    </w:pPr>
    <w:rPr/>
  </w:style>
  <w:style w:type="paragraph" w:styleId="Signature">
    <w:name w:val="signature"/>
    <w:basedOn w:val="Normal"/>
    <w:qFormat/>
    <w:pPr>
      <w:spacing w:before="480" w:after="0"/>
      <w:ind w:firstLine="567"/>
      <w:jc w:val="both"/>
    </w:pPr>
    <w:rPr/>
  </w:style>
  <w:style w:type="paragraph" w:styleId="Accent">
    <w:name w:val="accent"/>
    <w:basedOn w:val="Normal"/>
    <w:qFormat/>
    <w:pPr>
      <w:ind w:firstLine="567"/>
      <w:jc w:val="both"/>
    </w:pPr>
    <w:rPr>
      <w:u w:val="single"/>
    </w:rPr>
  </w:style>
  <w:style w:type="paragraph" w:styleId="Doclink">
    <w:name w:val="doclink"/>
    <w:basedOn w:val="Normal"/>
    <w:qFormat/>
    <w:pPr>
      <w:ind w:firstLine="567"/>
      <w:jc w:val="both"/>
    </w:pPr>
    <w:rPr>
      <w:vanish/>
    </w:rPr>
  </w:style>
  <w:style w:type="paragraph" w:styleId="Linkscol">
    <w:name w:val="linkscol"/>
    <w:basedOn w:val="Normal"/>
    <w:qFormat/>
    <w:pPr>
      <w:ind w:firstLine="567"/>
      <w:jc w:val="both"/>
    </w:pPr>
    <w:rPr>
      <w:vanish/>
    </w:rPr>
  </w:style>
  <w:style w:type="paragraph" w:styleId="Textcol">
    <w:name w:val="textcol"/>
    <w:basedOn w:val="Normal"/>
    <w:qFormat/>
    <w:pPr>
      <w:ind w:firstLine="567"/>
      <w:jc w:val="both"/>
    </w:pPr>
    <w:rPr/>
  </w:style>
  <w:style w:type="paragraph" w:styleId="Doctable">
    <w:name w:val="doctable"/>
    <w:basedOn w:val="Normal"/>
    <w:qFormat/>
    <w:pPr>
      <w:ind w:firstLine="567"/>
      <w:jc w:val="both"/>
    </w:pPr>
    <w:rPr/>
  </w:style>
  <w:style w:type="paragraph" w:styleId="Useredit">
    <w:name w:val="useredit"/>
    <w:basedOn w:val="Normal"/>
    <w:qFormat/>
    <w:pPr>
      <w:ind w:firstLine="567"/>
      <w:jc w:val="both"/>
    </w:pPr>
    <w:rPr/>
  </w:style>
  <w:style w:type="paragraph" w:styleId="Text">
    <w:name w:val="text"/>
    <w:basedOn w:val="Normal"/>
    <w:qFormat/>
    <w:pPr>
      <w:ind w:firstLine="567"/>
    </w:pPr>
    <w:rPr/>
  </w:style>
  <w:style w:type="paragraph" w:styleId="Digit">
    <w:name w:val="digit"/>
    <w:basedOn w:val="Normal"/>
    <w:qFormat/>
    <w:pPr>
      <w:ind w:firstLine="567"/>
      <w:jc w:val="right"/>
    </w:pPr>
    <w:rPr/>
  </w:style>
  <w:style w:type="paragraph" w:styleId="Number">
    <w:name w:val="number"/>
    <w:basedOn w:val="Normal"/>
    <w:qFormat/>
    <w:pPr>
      <w:ind w:firstLine="567"/>
      <w:jc w:val="center"/>
    </w:pPr>
    <w:rPr/>
  </w:style>
  <w:style w:type="paragraph" w:styleId="Date">
    <w:name w:val="date"/>
    <w:basedOn w:val="Normal"/>
    <w:qFormat/>
    <w:pPr>
      <w:ind w:firstLine="567"/>
      <w:jc w:val="both"/>
    </w:pPr>
    <w:rPr/>
  </w:style>
  <w:style w:type="paragraph" w:styleId="Indicator">
    <w:name w:val="indicator"/>
    <w:basedOn w:val="Normal"/>
    <w:qFormat/>
    <w:pPr>
      <w:ind w:firstLine="567"/>
      <w:jc w:val="both"/>
    </w:pPr>
    <w:rPr>
      <w:vanish/>
    </w:rPr>
  </w:style>
  <w:style w:type="paragraph" w:styleId="Tbvisible">
    <w:name w:val="tbvisible"/>
    <w:basedOn w:val="Normal"/>
    <w:qFormat/>
    <w:pPr>
      <w:ind w:firstLine="567"/>
      <w:jc w:val="both"/>
    </w:pPr>
    <w:rPr/>
  </w:style>
  <w:style w:type="paragraph" w:styleId="Tbnotvisible">
    <w:name w:val="tbnotvisible"/>
    <w:basedOn w:val="Normal"/>
    <w:qFormat/>
    <w:pPr>
      <w:ind w:firstLine="567"/>
      <w:jc w:val="both"/>
    </w:pPr>
    <w:rPr>
      <w:vanish/>
    </w:rPr>
  </w:style>
  <w:style w:type="paragraph" w:styleId="Indicator1">
    <w:name w:val="indicator1"/>
    <w:basedOn w:val="Normal"/>
    <w:qFormat/>
    <w:pPr>
      <w:ind w:firstLine="567"/>
      <w:jc w:val="both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55:00Z</dcterms:created>
  <dc:creator>o.nikitskaya</dc:creator>
  <dc:description/>
  <cp:keywords/>
  <dc:language>en-US</dc:language>
  <cp:lastModifiedBy>o.nikitskaya</cp:lastModifiedBy>
  <cp:lastPrinted>2009-07-28T10:24:00Z</cp:lastPrinted>
  <dcterms:modified xsi:type="dcterms:W3CDTF">2009-07-28T07:54:00Z</dcterms:modified>
  <cp:revision>22</cp:revision>
  <dc:subject/>
  <dc:title>Шаблон договора: Договор аренды нежилого помещения</dc:title>
</cp:coreProperties>
</file>