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6768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НАЧАЛЬНИКА ОТДЕЛА МАТЕРИАЛЬНО-ТЕХНИЧЕСКОГО СНАБЖЕНИЯ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МАТЕРИАЛЬНО-ТЕХНИЧЕСКОГО СНАБЖЕН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СНАБЖЕНЧЕСКО-СБЫТОВЫЕ ОТДЕЛ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РУКОВОДИТЕЛ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ЬНИКА ОТДЕЛА МАТЕРИАЛЬНО-ТЕХНИЧЕСКОГО СНАБ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начальника отдела 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ально-технического снабжения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Начальник отдела материально-технического снабжения относится к категории руковод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На должность начальника отдела материально-технического снабжения назначается лицо, имеющее высшее профессиональное (экономическое или инженерно-экономическое) образование и стаж работы по специальности в области материально-технического снабжения не менее 5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Назначение на должность начальника отдела материально-технического снабжения и освобождение от нее производится приказом директора организации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480"/>
        <w:gridCol w:w="432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представлению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заместителя директора по коммерческим вопросам; иного должностного лица).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Начальник отдела материально-технического снабжения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. Законодательные и нормативные правовые акты, методические материалы по материально-техническому обеспечению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2. Методы и порядок перспективного и текущего планирования материально-технического обеспечения, разработки нормативов производственных запасов сырья, материалов и других материальных ресурсов, проведения работ по ресурсосбереж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3. Организацию материально-технического обеспечения и складского хозяй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. Порядок заключения договоров с поставщиками и контроля за их выполнением, оформления документации на отпуск материалов подразделениям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5. Стандарты и технические условия по материально-техническому обеспечению качества продукции, методы и порядок их разработ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6. Оптовые и розничные цены, номенклатуру потребляемых материал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7. Основы технологии, организации производства, труда и 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8. Организацию учета снабженческих и складских операций и порядок составления отчетности о выполнении плана материально-технического обеспеч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9. Основы трудов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0. Средства вычислительной техники, телекоммуникаций и связ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1. Правила и нормы охраны труда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Начальник отдела материально-технического снабжения подчиняется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796"/>
        <w:gridCol w:w="460"/>
      </w:tblGrid>
      <w:tr>
        <w:trPr/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посредственно</w:t>
            </w:r>
          </w:p>
        </w:tc>
        <w:tc>
          <w:tcPr>
            <w:tcW w:w="67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директору предприят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заместителю директора по коммерческим вопросам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ному должностному лицу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На время отсутствия начальника отдела материально-технического снабжения (командировка, отпуск, болезнь, пр.) его обязанности исполняет заместитель (при отсутствии такового - лицо, назначенное приказом директора организации), который приобретает соответствующие права и несет ответственность за надлежащее исполнение возложенных на него обязанностей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чальник отдела материально-технического снабжения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Руководит разработкой проектов перспективных и текущих планов и балансов материально-технического обеспечения производственной программы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Ремонтно-эксплуатационных нужд предприятия и его подразделений, а также создания необходимых производственных запасов на основе определения потребностей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Изыскивает источники покрытия этой потребности за счет внутренних ресурс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-технических ресурсов в порядке оптовой торговли, а также закупку материально-технических ресурсов, реализуемых в порядке свободной продаж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 Обеспечивает доставку материальных ресурсов в соответствии с предусмотренными в договорах сроками, контроль их количества, качества и комплектности и хранение на складах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8. Подготавливает претензии к поставщикам при нарушении ими договорных обязательств, контролирует составление расчетов по этим претензиям, согласовывает с поставщиками изменения условий заключенных договор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9. Руководит разработкой стандартов предприятия по материально-техническому обеспечению качества выпускаемой продукции, экономически обоснованных нормативов производственных (складских) запасов материальных ресурс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0. Обеспечивает контроль за состоянием запасов материалов и комплектующих изделий, оперативным регулированием производственных запасов на предприятии, соблюдением лимитов на отпуск материальных ресурсов и их расходованием в подразделениях предприятия по прямому назнач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1. Руководит разработкой и внедрением мероприятий по повышению эффективности использования материальных ресурсов, снижению затрат, связанных с их транспортировкой и хранением, использованию вторичных ресурсов и отходов производства, совершенствованию системы контроля за их расходованием, использованием местных ресурсов, выявлению и реализации излишнего сырья, материалов, оборудования и других видов материальных ресурс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2. Организует работу складского хозяйства, принимает меры по соблюдению необходимых условий хран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3. Обеспечивает высокий уровень механизации и автоматизации транспортно-складских операций, применения компьютерных систем и нормативных условий организации и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4. Организует учет движения материальных ресурсов на складских предприятиях, принимает  участие в проведении инвентаризации материальных це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5. Обеспечивает составление установленной отчетности о выполнении плана материально-технического обеспечения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6. Руководит работниками отдел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чальник отдела материально-технического снабжения вправе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накомиться с проектами решений директора предприятия, касающимися деятельности отдела материально-технического снабж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Вносить на рассмотрение директора предприятия предложения по улучшению деятельности отдела материально-технического снабж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Осуществлять взаимодействие с руководителями всех (отдельных) структурных подразделений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Запрашивать лично или по поручению руководства предприятия от руководителей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Подписывать и визировать документы в пределах своей компетен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Вносить на рассмотрение директора предприятия представления о назначении, перемещении и увольнении работников отдела материально-технического снабжения; предложения об их поощрении или о наложении на них взыскан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 Требовать от директора предприятия оказания содействия в исполнении своих должностных обязанностей и пра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чальник отдела материально-технического снабжения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7:00Z</dcterms:created>
  <dc:creator>Evdokunina_Elena</dc:creator>
  <dc:description/>
  <dc:language>en-US</dc:language>
  <cp:lastModifiedBy>Evdokunina_Elena</cp:lastModifiedBy>
  <dcterms:modified xsi:type="dcterms:W3CDTF">2006-04-21T08:07:00Z</dcterms:modified>
  <cp:revision>1</cp:revision>
  <dc:subject/>
  <dc:title>Наименование документа</dc:title>
</cp:coreProperties>
</file>