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114300</wp:posOffset>
                </wp:positionV>
                <wp:extent cx="7105650" cy="10201275"/>
                <wp:effectExtent l="5080" t="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5680" cy="10201320"/>
                          <a:chOff x="0" y="0"/>
                          <a:chExt cx="7105680" cy="10201320"/>
                        </a:xfrm>
                      </wpg:grpSpPr>
                      <wps:wsp>
                        <wps:cNvSpPr txBox="1"/>
                        <wps:spPr>
                          <a:xfrm>
                            <a:off x="4942800" y="638280"/>
                            <a:ext cx="17150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 xml:space="preserve">Форма по КНД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eastAsia="zh-CN" w:bidi="ar-SA" w:val="en-US"/>
                                </w:rPr>
                                <w:t>1151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138960"/>
                            <a:ext cx="97344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val="ru-RU" w:eastAsia="zh-CN" w:bidi="ar-SA"/>
                                </w:rPr>
                                <w:t>!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en-US"/>
                                </w:rPr>
                                <w:t>5105!0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ru-RU"/>
                                </w:rPr>
                                <w:t>01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ru-RU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106200"/>
                            <a:ext cx="400068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ИН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imSun;宋体" w:ascii="Times New Roman" w:hAnsi="Times New Roman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КПП</w:t>
                                <w:t>Стр.</w:t>
                                <w:t>0</w:t>
                                <w:t>0</w:t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imSun;宋体" w:ascii="Times New Roman" w:hAnsi="Times New Roman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7080"/>
                            <a:ext cx="7105680" cy="1007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1800"/>
                              <a:ext cx="7103160" cy="1006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0"/>
                                <a:ext cx="1796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89560"/>
                                <a:ext cx="1796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3520" y="9888840"/>
                                <a:ext cx="1796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104960" cy="1007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104960" cy="1007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0074240"/>
                                  <a:ext cx="710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0074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04960" y="0"/>
                                  <a:ext cx="0" cy="10074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710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25160" y="0"/>
                                <a:ext cx="0" cy="1007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5324040" y="5345640"/>
                            <a:ext cx="31712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0120" y="0"/>
                            <a:ext cx="582948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7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Приложение №  1  к приказу Министерства финансов Российской Федерации  от 09.02.2007  № 13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720" y="165600"/>
                            <a:ext cx="32400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9pt;width:668.9pt;height:803.25pt" coordorigin="135,180" coordsize="13378,160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19;top:1185;width:270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 xml:space="preserve">Форма по КНД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SimSun;宋体" w:cs="Arial"/>
                            <w:color w:val="auto"/>
                            <w:lang w:eastAsia="zh-CN" w:bidi="ar-SA" w:val="en-US"/>
                          </w:rPr>
                          <w:t>1151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;top:399;width:1532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4"/>
                            <w:rFonts w:ascii="EanGnivc" w:hAnsi="EanGnivc" w:eastAsia="SimSun;宋体" w:cs="EanGnivc"/>
                            <w:color w:val="auto"/>
                            <w:lang w:val="ru-RU" w:eastAsia="zh-CN" w:bidi="ar-SA"/>
                          </w:rPr>
                          <w:t>!</w:t>
                        </w:r>
                        <w:r>
                          <w:rPr>
                            <w:kern w:val="2"/>
                            <w:sz w:val="72"/>
                            <w:szCs w:val="24"/>
                            <w:rFonts w:ascii="EanGnivc" w:hAnsi="EanGnivc" w:eastAsia="SimSun;宋体" w:cs="EanGnivc"/>
                            <w:color w:val="auto"/>
                            <w:lang w:eastAsia="zh-CN" w:bidi="ar-SA" w:val="en-US"/>
                          </w:rPr>
                          <w:t>5105!0</w:t>
                        </w:r>
                        <w:r>
                          <w:rPr>
                            <w:kern w:val="2"/>
                            <w:sz w:val="72"/>
                            <w:szCs w:val="24"/>
                            <w:rFonts w:ascii="EanGnivc" w:hAnsi="EanGnivc" w:eastAsia="SimSun;宋体" w:cs="EanGnivc"/>
                            <w:color w:val="auto"/>
                            <w:lang w:eastAsia="zh-CN" w:bidi="ar-SA" w:val="ru-RU"/>
                          </w:rPr>
                          <w:t>01</w:t>
                        </w:r>
                        <w:r>
                          <w:rPr>
                            <w:kern w:val="2"/>
                            <w:sz w:val="72"/>
                            <w:szCs w:val="24"/>
                            <w:rFonts w:ascii="EanGnivc" w:hAnsi="EanGnivc" w:eastAsia="SimSun;宋体" w:cs="EanGnivc"/>
                            <w:color w:val="auto"/>
                            <w:lang w:eastAsia="zh-CN"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72"/>
                            <w:szCs w:val="24"/>
                            <w:rFonts w:ascii="EanGnivc" w:hAnsi="EanGnivc" w:eastAsia="SimSun;宋体" w:cs="EanGnivc"/>
                            <w:color w:val="auto"/>
                            <w:lang w:eastAsia="zh-CN" w:bidi="ar-SA" w:val="ru-RU"/>
                          </w:rPr>
                          <w:t>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438;top:348;width:6299;height:9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ИН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imSun;宋体" w:ascii="Times New Roman" w:hAnsi="Times New Roman" w:cs="Times New Roman"/>
                            <w:color w:val="auto"/>
                            <w:lang w:eastAsia="zh-CN" w:bidi="ar-SA" w:val="ru-RU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КПП</w:t>
                          <w:t>Стр.</w:t>
                          <w:t>0</w:t>
                          <w:t>0</w:t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imSun;宋体" w:ascii="Times New Roman" w:hAnsi="Times New Roman" w:cs="Times New Roman"/>
                            <w:color w:val="auto"/>
                            <w:lang w:eastAsia="zh-CN"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35;top:380;width:11190;height:15864">
                  <v:group id="shape_0" style="position:absolute;left:139;top:383;width:11186;height:15857">
                    <v:rect id="shape_0" fillcolor="black" stroked="t" o:allowincell="f" style="position:absolute;left:139;top:383;width:282;height:28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905;top:383;width:282;height:28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39;top:15957;width:282;height:28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1042;top:15956;width:282;height:28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135;top:380;width:11188;height:15864">
                    <v:group id="shape_0" style="position:absolute;left:135;top:380;width:11188;height:15864">
                      <v:line id="shape_0" from="136,16245" to="11322,162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,380" to="135,16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24,380" to="11324,16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,380" to="11323,3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0726,380" to="10726,16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8520;top:8598;width:4993;height:36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2;top:180;width:917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72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Приложение №  1  к приказу Министерства финансов Российской Федерации  от 09.02.2007  № 13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66;top:441;width:509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tbl>
      <w:tblPr>
        <w:tblW w:w="1043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3"/>
        <w:gridCol w:w="331"/>
        <w:gridCol w:w="348"/>
        <w:gridCol w:w="348"/>
        <w:gridCol w:w="140"/>
        <w:gridCol w:w="6"/>
        <w:gridCol w:w="577"/>
        <w:gridCol w:w="248"/>
        <w:gridCol w:w="50"/>
        <w:gridCol w:w="297"/>
        <w:gridCol w:w="6"/>
        <w:gridCol w:w="13"/>
        <w:gridCol w:w="86"/>
        <w:gridCol w:w="188"/>
        <w:gridCol w:w="26"/>
        <w:gridCol w:w="66"/>
        <w:gridCol w:w="94"/>
        <w:gridCol w:w="166"/>
        <w:gridCol w:w="105"/>
        <w:gridCol w:w="75"/>
        <w:gridCol w:w="12"/>
        <w:gridCol w:w="909"/>
        <w:gridCol w:w="65"/>
        <w:gridCol w:w="235"/>
        <w:gridCol w:w="1"/>
        <w:gridCol w:w="297"/>
        <w:gridCol w:w="4"/>
        <w:gridCol w:w="253"/>
        <w:gridCol w:w="49"/>
        <w:gridCol w:w="252"/>
        <w:gridCol w:w="32"/>
        <w:gridCol w:w="17"/>
        <w:gridCol w:w="252"/>
        <w:gridCol w:w="24"/>
        <w:gridCol w:w="26"/>
        <w:gridCol w:w="252"/>
        <w:gridCol w:w="16"/>
        <w:gridCol w:w="33"/>
        <w:gridCol w:w="302"/>
        <w:gridCol w:w="301"/>
        <w:gridCol w:w="302"/>
        <w:gridCol w:w="153"/>
        <w:gridCol w:w="82"/>
        <w:gridCol w:w="33"/>
        <w:gridCol w:w="33"/>
        <w:gridCol w:w="25"/>
        <w:gridCol w:w="218"/>
        <w:gridCol w:w="58"/>
        <w:gridCol w:w="31"/>
        <w:gridCol w:w="53"/>
        <w:gridCol w:w="136"/>
        <w:gridCol w:w="37"/>
        <w:gridCol w:w="45"/>
        <w:gridCol w:w="95"/>
        <w:gridCol w:w="124"/>
        <w:gridCol w:w="17"/>
        <w:gridCol w:w="29"/>
        <w:gridCol w:w="36"/>
        <w:gridCol w:w="66"/>
        <w:gridCol w:w="95"/>
        <w:gridCol w:w="53"/>
        <w:gridCol w:w="40"/>
        <w:gridCol w:w="20"/>
        <w:gridCol w:w="28"/>
        <w:gridCol w:w="177"/>
        <w:gridCol w:w="104"/>
        <w:gridCol w:w="20"/>
        <w:gridCol w:w="302"/>
        <w:gridCol w:w="16"/>
        <w:gridCol w:w="262"/>
        <w:gridCol w:w="32"/>
        <w:gridCol w:w="10"/>
        <w:gridCol w:w="47"/>
        <w:gridCol w:w="46"/>
        <w:gridCol w:w="211"/>
        <w:gridCol w:w="6"/>
        <w:gridCol w:w="9"/>
        <w:gridCol w:w="18"/>
        <w:gridCol w:w="6"/>
      </w:tblGrid>
      <w:tr>
        <w:trPr>
          <w:cantSplit w:val="true"/>
        </w:trPr>
        <w:tc>
          <w:tcPr>
            <w:tcW w:w="10433" w:type="dxa"/>
            <w:gridSpan w:val="79"/>
            <w:tcBorders/>
          </w:tcPr>
          <w:p>
            <w:pPr>
              <w:pStyle w:val="Heading2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чет авансовых платежей </w:t>
            </w:r>
          </w:p>
          <w:p>
            <w:pPr>
              <w:pStyle w:val="Normal"/>
              <w:spacing w:lineRule="auto" w:line="240" w:before="0" w:after="12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 единому социальному налогу</w:t>
              <w:br/>
              <w:t>для налогоплательщиков, производящих выплаты физическим лицам</w:t>
            </w:r>
          </w:p>
        </w:tc>
      </w:tr>
      <w:tr>
        <w:trPr/>
        <w:tc>
          <w:tcPr>
            <w:tcW w:w="10433" w:type="dxa"/>
            <w:gridSpan w:val="79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/>
        <w:tc>
          <w:tcPr>
            <w:tcW w:w="10433" w:type="dxa"/>
            <w:gridSpan w:val="79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д документа: 1 – первичный, 3 – корректирующий (через дробь номер корректировки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четный период заполняется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 квартал  – 3, за полугодие – 6, за 9 месяцев – 9</w:t>
            </w:r>
          </w:p>
        </w:tc>
      </w:tr>
      <w:tr>
        <w:trPr>
          <w:cantSplit w:val="true"/>
        </w:trPr>
        <w:tc>
          <w:tcPr>
            <w:tcW w:w="10433" w:type="dxa"/>
            <w:gridSpan w:val="79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849" w:type="dxa"/>
            <w:tcBorders>
              <w:right w:val="single" w:sz="4" w:space="0" w:color="000000"/>
            </w:tcBorders>
          </w:tcPr>
          <w:p>
            <w:pPr>
              <w:pStyle w:val="5"/>
              <w:rPr/>
            </w:pPr>
            <w:r>
              <w:rPr/>
              <w:t>Вид</w:t>
            </w:r>
          </w:p>
          <w:p>
            <w:pPr>
              <w:pStyle w:val="5"/>
              <w:rPr/>
            </w:pPr>
            <w:r>
              <w:rPr/>
              <w:t>документа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9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"/>
              <w:rPr/>
            </w:pPr>
            <w:r>
              <w:rPr/>
              <w:t xml:space="preserve">Отчетный </w:t>
            </w:r>
          </w:p>
          <w:p>
            <w:pPr>
              <w:pStyle w:val="5"/>
              <w:rPr/>
            </w:pPr>
            <w:r>
              <w:rPr/>
              <w:t xml:space="preserve">период </w:t>
            </w:r>
          </w:p>
        </w:tc>
        <w:tc>
          <w:tcPr>
            <w:tcW w:w="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13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Текущий налоговый  период </w:t>
            </w:r>
          </w:p>
        </w:tc>
        <w:tc>
          <w:tcPr>
            <w:tcW w:w="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33" w:type="dxa"/>
            <w:gridSpan w:val="7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03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ставляется в</w:t>
            </w:r>
          </w:p>
        </w:tc>
        <w:tc>
          <w:tcPr>
            <w:tcW w:w="5784" w:type="dxa"/>
            <w:gridSpan w:val="36"/>
            <w:tcBorders>
              <w:bottom w:val="single" w:sz="4" w:space="0" w:color="000000"/>
            </w:tcBorders>
          </w:tcPr>
          <w:p>
            <w:pPr>
              <w:pStyle w:val="7"/>
              <w:snapToGrid w:val="false"/>
              <w:spacing w:lineRule="auto" w:line="21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д</w:t>
            </w:r>
          </w:p>
        </w:tc>
        <w:tc>
          <w:tcPr>
            <w:tcW w:w="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2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33" w:type="dxa"/>
            <w:gridSpan w:val="79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налогового органа)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sz w:val="12"/>
              </w:rPr>
              <w:t>(полное наименование организации / фамилия, имя, отчество физического лица)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33" w:type="dxa"/>
            <w:gridSpan w:val="79"/>
            <w:tcBorders/>
            <w:vAlign w:val="center"/>
          </w:tcPr>
          <w:p>
            <w:pPr>
              <w:pStyle w:val="112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029" w:type="dxa"/>
            <w:gridSpan w:val="6"/>
            <w:tcBorders/>
            <w:vAlign w:val="center"/>
          </w:tcPr>
          <w:p>
            <w:pPr>
              <w:pStyle w:val="61"/>
              <w:spacing w:lineRule="auto" w:line="216"/>
              <w:rPr/>
            </w:pPr>
            <w:r>
              <w:rPr/>
              <w:t>По месту нахождения (жительства)</w:t>
            </w:r>
          </w:p>
        </w:tc>
        <w:tc>
          <w:tcPr>
            <w:tcW w:w="1178" w:type="dxa"/>
            <w:gridSpan w:val="5"/>
            <w:tcBorders>
              <w:right w:val="single" w:sz="4" w:space="0" w:color="000000"/>
            </w:tcBorders>
          </w:tcPr>
          <w:p>
            <w:pPr>
              <w:pStyle w:val="7"/>
              <w:spacing w:lineRule="auto" w:line="216"/>
              <w:rPr/>
            </w:pPr>
            <w:r>
              <w:rPr/>
              <w:t xml:space="preserve">российской </w:t>
              <w:br/>
              <w:t>организации</w:t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41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"/>
              <w:spacing w:lineRule="auto" w:line="216"/>
              <w:rPr/>
            </w:pPr>
            <w:r>
              <w:rPr/>
              <w:t>обособленного подразделения российской организации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5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"/>
              <w:spacing w:lineRule="auto" w:line="216"/>
              <w:rPr/>
            </w:pPr>
            <w:r>
              <w:rPr/>
              <w:t>индивидуального предпринимателя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7"/>
              <w:spacing w:lineRule="auto" w:line="216"/>
              <w:jc w:val="both"/>
              <w:rPr/>
            </w:pPr>
            <w:r>
              <w:rPr/>
              <w:t>физического</w:t>
            </w:r>
          </w:p>
          <w:p>
            <w:pPr>
              <w:pStyle w:val="7"/>
              <w:spacing w:lineRule="auto" w:line="216"/>
              <w:jc w:val="both"/>
              <w:rPr/>
            </w:pPr>
            <w:r>
              <w:rPr/>
              <w:t>лица, не</w:t>
            </w:r>
          </w:p>
        </w:tc>
        <w:tc>
          <w:tcPr>
            <w:tcW w:w="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left w:val="single" w:sz="4" w:space="0" w:color="000000"/>
            </w:tcBorders>
          </w:tcPr>
          <w:p>
            <w:pPr>
              <w:pStyle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352" w:type="dxa"/>
            <w:gridSpan w:val="51"/>
            <w:tcBorders/>
          </w:tcPr>
          <w:p>
            <w:pPr>
              <w:pStyle w:val="112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19"/>
            <w:tcBorders/>
          </w:tcPr>
          <w:p>
            <w:pPr>
              <w:pStyle w:val="112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 xml:space="preserve">признаваемого индивидуальным </w:t>
            </w:r>
            <w:r>
              <w:rPr>
                <w:spacing w:val="-16"/>
                <w:sz w:val="16"/>
              </w:rPr>
              <w:t>предпринимателем</w:t>
            </w:r>
          </w:p>
        </w:tc>
        <w:tc>
          <w:tcPr>
            <w:tcW w:w="641" w:type="dxa"/>
            <w:gridSpan w:val="9"/>
            <w:tcBorders/>
          </w:tcPr>
          <w:p>
            <w:pPr>
              <w:pStyle w:val="112"/>
              <w:snapToGrid w:val="false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2" w:type="dxa"/>
            <w:gridSpan w:val="8"/>
            <w:vMerge w:val="restart"/>
            <w:tcBorders/>
          </w:tcPr>
          <w:p>
            <w:pPr>
              <w:pStyle w:val="61"/>
              <w:spacing w:lineRule="auto" w:line="216" w:before="20" w:after="0"/>
              <w:rPr/>
            </w:pPr>
            <w:r>
              <w:rPr/>
              <w:t xml:space="preserve">По месту осуществления деятельности иностранной организации </w:t>
            </w:r>
          </w:p>
        </w:tc>
        <w:tc>
          <w:tcPr>
            <w:tcW w:w="601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49" w:type="dxa"/>
            <w:gridSpan w:val="25"/>
            <w:tcBorders/>
          </w:tcPr>
          <w:p>
            <w:pPr>
              <w:pStyle w:val="TextBody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По месту учета крупнейшего налогоплательщика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315" w:type="dxa"/>
            <w:gridSpan w:val="5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5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6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14" w:hRule="atLeast"/>
          <w:cantSplit w:val="true"/>
        </w:trPr>
        <w:tc>
          <w:tcPr>
            <w:tcW w:w="2612" w:type="dxa"/>
            <w:gridSpan w:val="8"/>
            <w:vMerge w:val="continue"/>
            <w:tcBorders/>
          </w:tcPr>
          <w:p>
            <w:pPr>
              <w:pStyle w:val="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84" w:type="dxa"/>
            <w:gridSpan w:val="65"/>
            <w:tcBorders/>
            <w:vAlign w:val="center"/>
          </w:tcPr>
          <w:p>
            <w:pPr>
              <w:pStyle w:val="81"/>
              <w:spacing w:lineRule="auto" w:line="240" w:before="20" w:after="0"/>
              <w:ind w:hanging="0"/>
              <w:jc w:val="center"/>
              <w:rPr/>
            </w:pPr>
            <w:r>
              <w:rPr/>
              <w:t>(нужное отметить знаком V)</w:t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33" w:type="dxa"/>
            <w:gridSpan w:val="79"/>
            <w:tcBorders/>
          </w:tcPr>
          <w:p>
            <w:pPr>
              <w:pStyle w:val="112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953" w:type="dxa"/>
            <w:gridSpan w:val="23"/>
            <w:tcBorders/>
          </w:tcPr>
          <w:p>
            <w:pPr>
              <w:pStyle w:val="7"/>
              <w:snapToGrid w:val="false"/>
              <w:spacing w:lineRule="auto" w:line="216" w:before="20" w:after="0"/>
              <w:jc w:val="lef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3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4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5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5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6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4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3207" w:type="dxa"/>
            <w:gridSpan w:val="11"/>
            <w:tcBorders/>
            <w:vAlign w:val="center"/>
          </w:tcPr>
          <w:p>
            <w:pPr>
              <w:pStyle w:val="7"/>
              <w:jc w:val="left"/>
              <w:rPr>
                <w:b/>
                <w:b/>
              </w:rPr>
            </w:pPr>
            <w:r>
              <w:rPr>
                <w:b/>
              </w:rPr>
              <w:t>Место жительства (пребывания) в Российской Федерации*:</w:t>
            </w:r>
          </w:p>
        </w:tc>
        <w:tc>
          <w:tcPr>
            <w:tcW w:w="5281" w:type="dxa"/>
            <w:gridSpan w:val="41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ind w:right="227" w:hanging="0"/>
              <w:rPr/>
            </w:pPr>
            <w:r>
              <w:rPr/>
              <w:t>Почтовый индекс</w:t>
            </w:r>
          </w:p>
        </w:tc>
        <w:tc>
          <w:tcPr>
            <w:tcW w:w="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06" w:type="dxa"/>
            <w:gridSpan w:val="77"/>
            <w:tcBorders/>
            <w:vAlign w:val="center"/>
          </w:tcPr>
          <w:p>
            <w:pPr>
              <w:pStyle w:val="112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10" w:type="dxa"/>
            <w:gridSpan w:val="10"/>
            <w:tcBorders/>
            <w:vAlign w:val="center"/>
          </w:tcPr>
          <w:p>
            <w:pPr>
              <w:pStyle w:val="7"/>
              <w:jc w:val="left"/>
              <w:rPr/>
            </w:pPr>
            <w:r>
              <w:rPr/>
              <w:t>Субъект Российской Федерации</w:t>
            </w:r>
          </w:p>
        </w:tc>
        <w:tc>
          <w:tcPr>
            <w:tcW w:w="5879" w:type="dxa"/>
            <w:gridSpan w:val="46"/>
            <w:tcBorders>
              <w:bottom w:val="single" w:sz="4" w:space="0" w:color="000000"/>
            </w:tcBorders>
            <w:vAlign w:val="center"/>
          </w:tcPr>
          <w:p>
            <w:pPr>
              <w:pStyle w:val="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7"/>
              <w:jc w:val="center"/>
              <w:rPr/>
            </w:pPr>
            <w:r>
              <w:rPr/>
              <w:t>Код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06" w:type="dxa"/>
            <w:gridSpan w:val="77"/>
            <w:tcBorders/>
            <w:vAlign w:val="center"/>
          </w:tcPr>
          <w:p>
            <w:pPr>
              <w:pStyle w:val="112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2" w:type="dxa"/>
            <w:gridSpan w:val="2"/>
            <w:tcBorders/>
            <w:vAlign w:val="center"/>
          </w:tcPr>
          <w:p>
            <w:pPr>
              <w:pStyle w:val="7"/>
              <w:jc w:val="left"/>
              <w:rPr/>
            </w:pPr>
            <w:r>
              <w:rPr/>
              <w:t>Район</w:t>
            </w:r>
          </w:p>
        </w:tc>
        <w:tc>
          <w:tcPr>
            <w:tcW w:w="4391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7"/>
            <w:tcBorders/>
            <w:vAlign w:val="center"/>
          </w:tcPr>
          <w:p>
            <w:pPr>
              <w:pStyle w:val="7"/>
              <w:rPr/>
            </w:pPr>
            <w:r>
              <w:rPr/>
              <w:t>Город</w:t>
            </w:r>
          </w:p>
        </w:tc>
        <w:tc>
          <w:tcPr>
            <w:tcW w:w="4265" w:type="dxa"/>
            <w:gridSpan w:val="45"/>
            <w:tcBorders>
              <w:bottom w:val="single" w:sz="4" w:space="0" w:color="000000"/>
            </w:tcBorders>
            <w:vAlign w:val="center"/>
          </w:tcPr>
          <w:p>
            <w:pPr>
              <w:pStyle w:val="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06" w:type="dxa"/>
            <w:gridSpan w:val="77"/>
            <w:tcBorders/>
            <w:vAlign w:val="center"/>
          </w:tcPr>
          <w:p>
            <w:pPr>
              <w:pStyle w:val="112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312" w:type="dxa"/>
            <w:gridSpan w:val="14"/>
            <w:tcBorders/>
            <w:vAlign w:val="center"/>
          </w:tcPr>
          <w:p>
            <w:pPr>
              <w:pStyle w:val="7"/>
              <w:jc w:val="left"/>
              <w:rPr/>
            </w:pPr>
            <w:r>
              <w:rPr/>
              <w:t>Населенный пункт (село, поселок и т.п.)</w:t>
            </w:r>
          </w:p>
        </w:tc>
        <w:tc>
          <w:tcPr>
            <w:tcW w:w="7094" w:type="dxa"/>
            <w:gridSpan w:val="63"/>
            <w:tcBorders>
              <w:bottom w:val="single" w:sz="4" w:space="0" w:color="000000"/>
            </w:tcBorders>
            <w:vAlign w:val="center"/>
          </w:tcPr>
          <w:p>
            <w:pPr>
              <w:pStyle w:val="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06" w:type="dxa"/>
            <w:gridSpan w:val="77"/>
            <w:tcBorders/>
            <w:vAlign w:val="center"/>
          </w:tcPr>
          <w:p>
            <w:pPr>
              <w:pStyle w:val="112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10" w:type="dxa"/>
            <w:gridSpan w:val="10"/>
            <w:tcBorders/>
            <w:vAlign w:val="center"/>
          </w:tcPr>
          <w:p>
            <w:pPr>
              <w:pStyle w:val="7"/>
              <w:jc w:val="left"/>
              <w:rPr/>
            </w:pPr>
            <w:r>
              <w:rPr/>
              <w:t>Улица (проспект, переулок и т.д.)</w:t>
            </w:r>
          </w:p>
        </w:tc>
        <w:tc>
          <w:tcPr>
            <w:tcW w:w="7496" w:type="dxa"/>
            <w:gridSpan w:val="67"/>
            <w:tcBorders>
              <w:bottom w:val="single" w:sz="4" w:space="0" w:color="000000"/>
            </w:tcBorders>
            <w:vAlign w:val="center"/>
          </w:tcPr>
          <w:p>
            <w:pPr>
              <w:pStyle w:val="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06" w:type="dxa"/>
            <w:gridSpan w:val="77"/>
            <w:tcBorders/>
            <w:vAlign w:val="center"/>
          </w:tcPr>
          <w:p>
            <w:pPr>
              <w:pStyle w:val="112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035" w:type="dxa"/>
            <w:gridSpan w:val="7"/>
            <w:tcBorders/>
            <w:vAlign w:val="center"/>
          </w:tcPr>
          <w:p>
            <w:pPr>
              <w:pStyle w:val="7"/>
              <w:jc w:val="left"/>
              <w:rPr/>
            </w:pPr>
            <w:r>
              <w:rPr/>
              <w:t>Номер дома (владения)</w:t>
            </w:r>
          </w:p>
        </w:tc>
        <w:tc>
          <w:tcPr>
            <w:tcW w:w="11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4" w:type="dxa"/>
            <w:gridSpan w:val="16"/>
            <w:tcBorders/>
            <w:vAlign w:val="center"/>
          </w:tcPr>
          <w:p>
            <w:pPr>
              <w:pStyle w:val="7"/>
              <w:rPr/>
            </w:pPr>
            <w:r>
              <w:rPr/>
              <w:t>Номер корпуса (строения)</w:t>
            </w:r>
          </w:p>
        </w:tc>
        <w:tc>
          <w:tcPr>
            <w:tcW w:w="117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7" w:type="dxa"/>
            <w:gridSpan w:val="24"/>
            <w:tcBorders/>
            <w:vAlign w:val="center"/>
          </w:tcPr>
          <w:p>
            <w:pPr>
              <w:pStyle w:val="7"/>
              <w:rPr/>
            </w:pPr>
            <w:r>
              <w:rPr/>
              <w:t>Номер квартиры (офиса)</w:t>
            </w:r>
          </w:p>
        </w:tc>
        <w:tc>
          <w:tcPr>
            <w:tcW w:w="13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06" w:type="dxa"/>
            <w:gridSpan w:val="77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032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ер контактного телефона налогоплательщика</w:t>
            </w:r>
          </w:p>
        </w:tc>
        <w:tc>
          <w:tcPr>
            <w:tcW w:w="6022" w:type="dxa"/>
            <w:gridSpan w:val="5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5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06" w:type="dxa"/>
            <w:gridSpan w:val="77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6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нный расчет составлен на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ницах</w:t>
            </w:r>
          </w:p>
        </w:tc>
        <w:tc>
          <w:tcPr>
            <w:tcW w:w="2916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приложением подтверждающих документов и (или) их копий на</w:t>
            </w:r>
          </w:p>
        </w:tc>
        <w:tc>
          <w:tcPr>
            <w:tcW w:w="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6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ах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tbl>
      <w:tblPr>
        <w:tblW w:w="10826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6"/>
        <w:gridCol w:w="310"/>
        <w:gridCol w:w="805"/>
        <w:gridCol w:w="249"/>
        <w:gridCol w:w="54"/>
        <w:gridCol w:w="660"/>
        <w:gridCol w:w="32"/>
        <w:gridCol w:w="226"/>
        <w:gridCol w:w="23"/>
        <w:gridCol w:w="231"/>
        <w:gridCol w:w="17"/>
        <w:gridCol w:w="128"/>
        <w:gridCol w:w="94"/>
        <w:gridCol w:w="27"/>
        <w:gridCol w:w="224"/>
        <w:gridCol w:w="25"/>
        <w:gridCol w:w="229"/>
        <w:gridCol w:w="20"/>
        <w:gridCol w:w="233"/>
        <w:gridCol w:w="15"/>
        <w:gridCol w:w="239"/>
        <w:gridCol w:w="10"/>
        <w:gridCol w:w="249"/>
        <w:gridCol w:w="249"/>
        <w:gridCol w:w="10"/>
        <w:gridCol w:w="244"/>
        <w:gridCol w:w="10"/>
        <w:gridCol w:w="102"/>
        <w:gridCol w:w="270"/>
        <w:gridCol w:w="269"/>
        <w:gridCol w:w="361"/>
        <w:gridCol w:w="360"/>
        <w:gridCol w:w="540"/>
        <w:gridCol w:w="129"/>
        <w:gridCol w:w="126"/>
        <w:gridCol w:w="63"/>
        <w:gridCol w:w="88"/>
        <w:gridCol w:w="105"/>
        <w:gridCol w:w="29"/>
        <w:gridCol w:w="97"/>
        <w:gridCol w:w="38"/>
        <w:gridCol w:w="10"/>
        <w:gridCol w:w="82"/>
        <w:gridCol w:w="114"/>
        <w:gridCol w:w="16"/>
        <w:gridCol w:w="3"/>
        <w:gridCol w:w="56"/>
        <w:gridCol w:w="6"/>
        <w:gridCol w:w="60"/>
        <w:gridCol w:w="127"/>
        <w:gridCol w:w="17"/>
        <w:gridCol w:w="75"/>
        <w:gridCol w:w="19"/>
        <w:gridCol w:w="18"/>
        <w:gridCol w:w="242"/>
        <w:gridCol w:w="14"/>
        <w:gridCol w:w="86"/>
        <w:gridCol w:w="139"/>
        <w:gridCol w:w="31"/>
        <w:gridCol w:w="190"/>
        <w:gridCol w:w="65"/>
        <w:gridCol w:w="29"/>
        <w:gridCol w:w="227"/>
        <w:gridCol w:w="50"/>
        <w:gridCol w:w="169"/>
        <w:gridCol w:w="37"/>
        <w:gridCol w:w="71"/>
        <w:gridCol w:w="185"/>
        <w:gridCol w:w="67"/>
        <w:gridCol w:w="25"/>
        <w:gridCol w:w="118"/>
        <w:gridCol w:w="121"/>
        <w:gridCol w:w="118"/>
        <w:gridCol w:w="28"/>
      </w:tblGrid>
      <w:tr>
        <w:trPr/>
        <w:tc>
          <w:tcPr>
            <w:tcW w:w="6006" w:type="dxa"/>
            <w:gridSpan w:val="3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я организации</w:t>
            </w:r>
          </w:p>
        </w:tc>
        <w:tc>
          <w:tcPr>
            <w:tcW w:w="4410" w:type="dxa"/>
            <w:gridSpan w:val="4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аполняется работником налогового орган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дения о представлении расчета</w:t>
            </w:r>
          </w:p>
        </w:tc>
        <w:tc>
          <w:tcPr>
            <w:tcW w:w="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33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16"/>
              </w:rPr>
              <w:t>Руководитель</w:t>
            </w:r>
          </w:p>
        </w:tc>
        <w:tc>
          <w:tcPr>
            <w:tcW w:w="4303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0" w:type="dxa"/>
            <w:gridSpan w:val="4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16"/>
              </w:rPr>
              <w:t>Данный расчет представлен (</w:t>
            </w:r>
            <w:r>
              <w:rPr>
                <w:rFonts w:cs="Arial" w:ascii="Arial" w:hAnsi="Arial"/>
                <w:sz w:val="14"/>
              </w:rPr>
              <w:t>нужное отметить знаком V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33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03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2"/>
              </w:rPr>
              <w:t>(фамилия, имя, отчество (полностью)</w:t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sz w:val="16"/>
              </w:rPr>
              <w:t>ли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почте</w:t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620" w:type="dxa"/>
            <w:gridSpan w:val="19"/>
            <w:tcBorders>
              <w:left w:val="single" w:sz="4" w:space="0" w:color="000000"/>
            </w:tcBorders>
          </w:tcPr>
          <w:p>
            <w:pPr>
              <w:pStyle w:val="7"/>
              <w:spacing w:lineRule="auto" w:line="216" w:before="10" w:after="0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представителем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pacing w:val="-8"/>
                <w:sz w:val="16"/>
              </w:rPr>
            </w:pPr>
            <w:r>
              <w:rPr>
                <w:rFonts w:cs="Arial" w:ascii="Arial" w:hAnsi="Arial"/>
                <w:spacing w:val="-8"/>
                <w:sz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006" w:type="dxa"/>
            <w:gridSpan w:val="3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410" w:type="dxa"/>
            <w:gridSpan w:val="4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Подпись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3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страницах</w:t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3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924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44" w:hanging="0"/>
              <w:jc w:val="center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006" w:type="dxa"/>
            <w:gridSpan w:val="3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410" w:type="dxa"/>
            <w:gridSpan w:val="4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3756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right="-50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16"/>
              </w:rPr>
              <w:t xml:space="preserve">М.П.   </w:t>
            </w:r>
          </w:p>
          <w:p>
            <w:pPr>
              <w:pStyle w:val="Normal"/>
              <w:spacing w:lineRule="auto" w:line="240" w:before="0" w:after="0"/>
              <w:ind w:right="-50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right="-50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я индивидуального предпринимателя</w:t>
            </w:r>
          </w:p>
        </w:tc>
        <w:tc>
          <w:tcPr>
            <w:tcW w:w="1878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05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02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 приложением подтверждающих </w:t>
            </w:r>
          </w:p>
        </w:tc>
        <w:tc>
          <w:tcPr>
            <w:tcW w:w="2205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1602" w:leader="none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213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8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0" w:type="dxa"/>
            <w:gridSpan w:val="4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Подпись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30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>документов и (или) их копий на</w:t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4" w:right="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ах</w:t>
            </w:r>
          </w:p>
        </w:tc>
        <w:tc>
          <w:tcPr>
            <w:tcW w:w="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006" w:type="dxa"/>
            <w:gridSpan w:val="3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410" w:type="dxa"/>
            <w:gridSpan w:val="4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5736" w:type="dxa"/>
            <w:gridSpan w:val="29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pacing w:val="-13"/>
                <w:sz w:val="16"/>
              </w:rPr>
            </w:pPr>
            <w:r>
              <w:rPr>
                <w:rFonts w:cs="Arial" w:ascii="Arial" w:hAnsi="Arial"/>
                <w:b/>
                <w:spacing w:val="-13"/>
                <w:sz w:val="16"/>
              </w:rPr>
              <w:t>Для физического лица, не признаваемого индивидуальным предпринимателем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pacing w:val="-13"/>
                <w:sz w:val="16"/>
              </w:rPr>
            </w:pPr>
            <w:r>
              <w:rPr>
                <w:rFonts w:cs="Arial" w:ascii="Arial" w:hAnsi="Arial"/>
                <w:b/>
                <w:spacing w:val="-13"/>
                <w:sz w:val="16"/>
              </w:rPr>
            </w:r>
          </w:p>
        </w:tc>
        <w:tc>
          <w:tcPr>
            <w:tcW w:w="4410" w:type="dxa"/>
            <w:gridSpan w:val="4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 представления</w:t>
            </w:r>
          </w:p>
        </w:tc>
        <w:tc>
          <w:tcPr>
            <w:tcW w:w="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006" w:type="dxa"/>
            <w:gridSpan w:val="3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410" w:type="dxa"/>
            <w:gridSpan w:val="4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Подпись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" w:firstLine="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5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расчета</w:t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006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4410" w:type="dxa"/>
            <w:gridSpan w:val="4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213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b/>
                <w:spacing w:val="-8"/>
                <w:sz w:val="16"/>
              </w:rPr>
              <w:t>Представитель</w:t>
            </w:r>
            <w:r>
              <w:rPr>
                <w:rFonts w:cs="Arial" w:ascii="Arial" w:hAnsi="Arial"/>
                <w:spacing w:val="-8"/>
                <w:sz w:val="16"/>
              </w:rPr>
              <w:t xml:space="preserve"> </w:t>
            </w:r>
          </w:p>
        </w:tc>
        <w:tc>
          <w:tcPr>
            <w:tcW w:w="349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</w:rPr>
            </w:pPr>
            <w:r>
              <w:rPr>
                <w:rFonts w:cs="Arial" w:ascii="Arial" w:hAnsi="Arial"/>
                <w:b/>
                <w:spacing w:val="-8"/>
                <w:sz w:val="16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0" w:type="dxa"/>
            <w:gridSpan w:val="4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06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1308"/>
              <w:jc w:val="center"/>
              <w:rPr>
                <w:rFonts w:ascii="Arial" w:hAnsi="Arial" w:cs="Arial"/>
                <w:spacing w:val="-6"/>
                <w:sz w:val="12"/>
              </w:rPr>
            </w:pPr>
            <w:r>
              <w:rPr>
                <w:rFonts w:eastAsia="Arial" w:cs="Arial" w:ascii="Arial" w:hAnsi="Arial"/>
                <w:spacing w:val="-6"/>
                <w:sz w:val="12"/>
              </w:rPr>
              <w:t xml:space="preserve">                  </w:t>
            </w:r>
            <w:r>
              <w:rPr>
                <w:rFonts w:cs="Arial" w:ascii="Arial" w:hAnsi="Arial"/>
                <w:spacing w:val="-6"/>
                <w:sz w:val="12"/>
              </w:rPr>
              <w:t xml:space="preserve">(полное наименование организации / фамилия, имя, отчество физического   </w:t>
            </w:r>
          </w:p>
          <w:p>
            <w:pPr>
              <w:pStyle w:val="Normal"/>
              <w:spacing w:lineRule="auto" w:line="240" w:before="20" w:after="0"/>
              <w:ind w:firstLine="1308"/>
              <w:jc w:val="center"/>
              <w:rPr>
                <w:rFonts w:ascii="Arial" w:hAnsi="Arial" w:cs="Arial"/>
                <w:b/>
                <w:b/>
                <w:spacing w:val="-6"/>
                <w:sz w:val="16"/>
              </w:rPr>
            </w:pPr>
            <w:r>
              <w:rPr>
                <w:rFonts w:eastAsia="Arial" w:cs="Arial" w:ascii="Arial" w:hAnsi="Arial"/>
                <w:spacing w:val="-6"/>
                <w:sz w:val="12"/>
              </w:rPr>
              <w:t xml:space="preserve">   </w:t>
            </w:r>
            <w:r>
              <w:rPr>
                <w:rFonts w:cs="Arial" w:ascii="Arial" w:hAnsi="Arial"/>
                <w:spacing w:val="-6"/>
                <w:sz w:val="12"/>
              </w:rPr>
              <w:t>лица)</w:t>
            </w:r>
          </w:p>
        </w:tc>
        <w:tc>
          <w:tcPr>
            <w:tcW w:w="153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регистрирован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sz w:val="16"/>
              </w:rPr>
              <w:t>за №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4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006" w:type="dxa"/>
            <w:gridSpan w:val="3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410" w:type="dxa"/>
            <w:gridSpan w:val="4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Подпись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0" w:type="dxa"/>
            <w:gridSpan w:val="4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120" w:after="0"/>
              <w:ind w:left="23" w:hanging="0"/>
              <w:jc w:val="center"/>
              <w:rPr>
                <w:rFonts w:ascii="Arial" w:hAnsi="Arial" w:eastAsia="Times New Roman" w:cs="Arial"/>
                <w:b/>
                <w:b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lang w:eastAsia="ru-RU"/>
              </w:rPr>
              <w:t>М.П.</w:t>
            </w:r>
          </w:p>
        </w:tc>
        <w:tc>
          <w:tcPr>
            <w:tcW w:w="3239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Arial" w:hAnsi="Arial" w:eastAsia="Times New Roman" w:cs="Arial"/>
                <w:b/>
                <w:b/>
                <w:sz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lang w:eastAsia="ru-RU"/>
              </w:rPr>
            </w:r>
          </w:p>
        </w:tc>
        <w:tc>
          <w:tcPr>
            <w:tcW w:w="3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2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74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29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5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милия, И. О.</w:t>
            </w:r>
          </w:p>
        </w:tc>
        <w:tc>
          <w:tcPr>
            <w:tcW w:w="26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2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240" w:before="20" w:after="0"/>
              <w:ind w:left="2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1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дпись</w:t>
            </w:r>
          </w:p>
        </w:tc>
        <w:tc>
          <w:tcPr>
            <w:tcW w:w="4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29" w:type="dxa"/>
            <w:gridSpan w:val="26"/>
            <w:tcBorders/>
          </w:tcPr>
          <w:p>
            <w:pPr>
              <w:pStyle w:val="Normal"/>
              <w:spacing w:lineRule="auto" w:line="240" w:before="0" w:after="0"/>
              <w:ind w:left="-158" w:right="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(наименование документа, подтверждающего полномочия представителя)</w:t>
            </w:r>
          </w:p>
          <w:p>
            <w:pPr>
              <w:pStyle w:val="Normal"/>
              <w:spacing w:lineRule="auto" w:line="240" w:before="0" w:after="0"/>
              <w:ind w:left="-158" w:right="5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0" w:type="dxa"/>
            <w:gridSpan w:val="4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29" w:type="dxa"/>
            <w:gridSpan w:val="26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  <w:r>
              <w:rPr>
                <w:rFonts w:cs="Arial" w:ascii="Arial" w:hAnsi="Arial"/>
                <w:sz w:val="10"/>
              </w:rPr>
              <w:t>сведения указываются при отсутствии у физического лица ИНН</w:t>
            </w:r>
          </w:p>
        </w:tc>
        <w:tc>
          <w:tcPr>
            <w:tcW w:w="3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10" w:type="dxa"/>
            <w:gridSpan w:val="4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74930</wp:posOffset>
                </wp:positionV>
                <wp:extent cx="7105650" cy="10248900"/>
                <wp:effectExtent l="5080" t="0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5680" cy="10248840"/>
                          <a:chOff x="0" y="0"/>
                          <a:chExt cx="7105680" cy="10248840"/>
                        </a:xfrm>
                      </wpg:grpSpPr>
                      <wps:wsp>
                        <wps:cNvSpPr txBox="1"/>
                        <wps:spPr>
                          <a:xfrm>
                            <a:off x="6750720" y="43200"/>
                            <a:ext cx="3240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57" w:hanging="0"/>
                                <w:jc w:val="right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95600" y="5212080"/>
                            <a:ext cx="32011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040" y="33480"/>
                            <a:ext cx="97344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val="ru-RU" w:eastAsia="zh-CN" w:bidi="ar-SA"/>
                                </w:rPr>
                                <w:t>!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en-US"/>
                                </w:rPr>
                                <w:t>5105!0023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ru-RU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105680" cy="1024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62320" y="0"/>
                              <a:ext cx="4000680" cy="59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ИНН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КПП</w:t>
                                  <w:t>Стр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160"/>
                              <a:ext cx="7105680" cy="1022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20" y="2880"/>
                                <a:ext cx="7103160" cy="1022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964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1400" y="0"/>
                                  <a:ext cx="17964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1120"/>
                                  <a:ext cx="17964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3520" y="10040400"/>
                                  <a:ext cx="17964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104960" cy="1022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7104960" cy="1022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10227240"/>
                                    <a:ext cx="7103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22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04960" y="720"/>
                                    <a:ext cx="0" cy="1022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720"/>
                                    <a:ext cx="7103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725160" y="0"/>
                                  <a:ext cx="0" cy="1022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963320" y="567000"/>
                            <a:ext cx="17150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 xml:space="preserve">Форма по КНД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eastAsia="zh-CN" w:bidi="ar-SA" w:val="en-US"/>
                                </w:rPr>
                                <w:t>1151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Раздел  00001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5.9pt;width:669.05pt;height:806.95pt" coordorigin="150,118" coordsize="13381,16139">
                <v:shape id="shape_0" fillcolor="white" stroked="f" o:allowincell="f" style="position:absolute;left:10781;top:186;width:50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57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0;top:8326;width:5040;height:36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3;top:171;width:1532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4"/>
                            <w:rFonts w:ascii="EanGnivc" w:hAnsi="EanGnivc" w:eastAsia="SimSun;宋体" w:cs="EanGnivc"/>
                            <w:color w:val="auto"/>
                            <w:lang w:val="ru-RU" w:eastAsia="zh-CN" w:bidi="ar-SA"/>
                          </w:rPr>
                          <w:t>!</w:t>
                        </w:r>
                        <w:r>
                          <w:rPr>
                            <w:kern w:val="2"/>
                            <w:sz w:val="72"/>
                            <w:szCs w:val="24"/>
                            <w:rFonts w:ascii="EanGnivc" w:hAnsi="EanGnivc" w:eastAsia="SimSun;宋体" w:cs="EanGnivc"/>
                            <w:color w:val="auto"/>
                            <w:lang w:eastAsia="zh-CN" w:bidi="ar-SA" w:val="en-US"/>
                          </w:rPr>
                          <w:t>5105!0023</w:t>
                        </w:r>
                        <w:r>
                          <w:rPr>
                            <w:kern w:val="2"/>
                            <w:sz w:val="72"/>
                            <w:szCs w:val="24"/>
                            <w:rFonts w:ascii="EanGnivc" w:hAnsi="EanGnivc" w:eastAsia="SimSun;宋体" w:cs="EanGnivc"/>
                            <w:color w:val="auto"/>
                            <w:lang w:eastAsia="zh-CN" w:bidi="ar-SA" w:val="ru-RU"/>
                          </w:rPr>
                          <w:t>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0;top:118;width:11191;height:16139">
                  <v:shape id="shape_0" fillcolor="white" stroked="f" o:allowincell="f" style="position:absolute;left:2453;top:118;width:6299;height:9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US" w:eastAsia="zh-CN" w:bidi="ar-SA"/>
                            </w:rPr>
                            <w:t>ИНН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imSun;宋体" w:ascii="Times New Roman" w:hAnsi="Times New Roman" w:cs="Times New Roman"/>
                              <w:color w:val="auto"/>
                              <w:lang w:eastAsia="zh-CN" w:bidi="ar-SA" w:val="ru-RU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60" w:after="60"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US" w:eastAsia="zh-CN" w:bidi="ar-SA"/>
                            </w:rPr>
                            <w:t>КПП</w:t>
                            <w:t>Стр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imSun;宋体" w:ascii="Times New Roman" w:hAnsi="Times New Roman" w:cs="Times New Roman"/>
                              <w:color w:val="auto"/>
                              <w:lang w:eastAsia="zh-CN" w:bidi="ar-SA"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50;top:150;width:11191;height:16108">
                    <v:group id="shape_0" style="position:absolute;left:154;top:154;width:11187;height:16100">
                      <v:rect id="shape_0" fillcolor="black" stroked="t" o:allowincell="f" style="position:absolute;left:154;top:154;width:282;height:28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920;top:154;width:282;height:28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54;top:15967;width:282;height:28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1057;top:15966;width:282;height:28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50;top:150;width:11188;height:16108">
                      <v:group id="shape_0" style="position:absolute;left:150;top:151;width:11188;height:16106">
                        <v:line id="shape_0" from="151,16257" to="11337,162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0,151" to="150,162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339,152" to="11339,162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3,152" to="11339,1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0741,150" to="10741,162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7966;top:1011;width:2700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 xml:space="preserve">Форма по КНД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SimSun;宋体" w:cs="Arial"/>
                            <w:color w:val="auto"/>
                            <w:lang w:eastAsia="zh-CN" w:bidi="ar-SA" w:val="en-US"/>
                          </w:rPr>
                          <w:t>1151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Раздел  00001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61405</wp:posOffset>
                </wp:positionH>
                <wp:positionV relativeFrom="paragraph">
                  <wp:posOffset>13030200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5.15pt;margin-top:1026pt;width:14.1pt;height:14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tbl>
      <w:tblPr>
        <w:tblW w:w="10363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20"/>
        <w:gridCol w:w="700"/>
        <w:gridCol w:w="20"/>
        <w:gridCol w:w="297"/>
        <w:gridCol w:w="318"/>
        <w:gridCol w:w="317"/>
        <w:gridCol w:w="318"/>
        <w:gridCol w:w="318"/>
        <w:gridCol w:w="317"/>
        <w:gridCol w:w="318"/>
        <w:gridCol w:w="317"/>
        <w:gridCol w:w="318"/>
        <w:gridCol w:w="318"/>
        <w:gridCol w:w="317"/>
        <w:gridCol w:w="318"/>
        <w:gridCol w:w="317"/>
        <w:gridCol w:w="318"/>
        <w:gridCol w:w="318"/>
        <w:gridCol w:w="317"/>
        <w:gridCol w:w="318"/>
        <w:gridCol w:w="317"/>
        <w:gridCol w:w="318"/>
        <w:gridCol w:w="318"/>
      </w:tblGrid>
      <w:tr>
        <w:trPr>
          <w:trHeight w:val="368" w:hRule="atLeast"/>
          <w:cantSplit w:val="true"/>
        </w:trPr>
        <w:tc>
          <w:tcPr>
            <w:tcW w:w="10363" w:type="dxa"/>
            <w:gridSpan w:val="24"/>
            <w:tcBorders/>
          </w:tcPr>
          <w:p>
            <w:pPr>
              <w:pStyle w:val="Heading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 1. Сумма авансовых платежей по налогу, подлежащая уплате в федеральный бюджет и государственные внебюджетные фонды, по данным налогоплательщика</w:t>
            </w:r>
          </w:p>
          <w:p>
            <w:pPr>
              <w:pStyle w:val="Heading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291" w:type="dxa"/>
            <w:tcBorders/>
            <w:vAlign w:val="center"/>
          </w:tcPr>
          <w:p>
            <w:pPr>
              <w:pStyle w:val="Heading7"/>
              <w:ind w:hanging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Показатели</w:t>
            </w:r>
          </w:p>
        </w:tc>
        <w:tc>
          <w:tcPr>
            <w:tcW w:w="740" w:type="dxa"/>
            <w:gridSpan w:val="3"/>
            <w:tcBorders/>
            <w:vAlign w:val="center"/>
          </w:tcPr>
          <w:p>
            <w:pPr>
              <w:pStyle w:val="Heading7"/>
              <w:ind w:left="-113" w:right="-113" w:hanging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Код строки</w:t>
            </w:r>
          </w:p>
        </w:tc>
        <w:tc>
          <w:tcPr>
            <w:tcW w:w="6332" w:type="dxa"/>
            <w:gridSpan w:val="20"/>
            <w:tcBorders/>
            <w:vAlign w:val="center"/>
          </w:tcPr>
          <w:p>
            <w:pPr>
              <w:pStyle w:val="Heading7"/>
              <w:ind w:hanging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Значения показателей</w:t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логоплательщик</w:t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5717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Код по ОКАТО </w:t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2859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в Федеральный бюджет (ФБ)</w:t>
            </w:r>
          </w:p>
        </w:tc>
        <w:tc>
          <w:tcPr>
            <w:tcW w:w="6352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20</w:t>
            </w:r>
          </w:p>
        </w:tc>
        <w:tc>
          <w:tcPr>
            <w:tcW w:w="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2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Сумма авансовых платежей по налогу, подлежащая уплате за последние три месяца отчетного периода, (руб.):</w:t>
            </w:r>
          </w:p>
        </w:tc>
        <w:tc>
          <w:tcPr>
            <w:tcW w:w="707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1 месяц</w:t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30</w:t>
            </w:r>
          </w:p>
        </w:tc>
        <w:tc>
          <w:tcPr>
            <w:tcW w:w="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2 месяц</w:t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40</w:t>
            </w:r>
          </w:p>
        </w:tc>
        <w:tc>
          <w:tcPr>
            <w:tcW w:w="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3 месяц</w:t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0</w:t>
            </w:r>
          </w:p>
        </w:tc>
        <w:tc>
          <w:tcPr>
            <w:tcW w:w="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3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в Фонд социального страхования Российской Федерации (ФСС)</w:t>
            </w:r>
          </w:p>
        </w:tc>
        <w:tc>
          <w:tcPr>
            <w:tcW w:w="7052" w:type="dxa"/>
            <w:gridSpan w:val="2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3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7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20</w:t>
            </w:r>
          </w:p>
        </w:tc>
        <w:tc>
          <w:tcPr>
            <w:tcW w:w="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2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Сумма авансовых платежей по налогу, подлежащая уплате за последние три месяца отчетного периода, (руб.):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352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1 месяц</w:t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30</w:t>
            </w:r>
          </w:p>
        </w:tc>
        <w:tc>
          <w:tcPr>
            <w:tcW w:w="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2 месяц</w:t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40</w:t>
            </w:r>
          </w:p>
        </w:tc>
        <w:tc>
          <w:tcPr>
            <w:tcW w:w="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3 месяц</w:t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0</w:t>
            </w:r>
          </w:p>
        </w:tc>
        <w:tc>
          <w:tcPr>
            <w:tcW w:w="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238" w:right="27" w:gutter="0" w:header="0" w:top="238" w:footer="0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62230</wp:posOffset>
                </wp:positionV>
                <wp:extent cx="7105650" cy="10248900"/>
                <wp:effectExtent l="5080" t="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5680" cy="10248840"/>
                          <a:chOff x="0" y="0"/>
                          <a:chExt cx="7105680" cy="1024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05680" cy="1024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05680" cy="10248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2920" y="9440640"/>
                                <a:ext cx="6400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05680" cy="10248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5295600" y="5212080"/>
                                  <a:ext cx="320112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105680" cy="1024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7040" y="33480"/>
                                    <a:ext cx="973440" cy="567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72"/>
                                          <w:szCs w:val="24"/>
                                          <w:rFonts w:ascii="EanGnivc" w:hAnsi="EanGnivc" w:eastAsia="SimSun;宋体" w:cs="EanGnivc"/>
                                          <w:color w:val="auto"/>
                                          <w:lang w:val="ru-RU" w:eastAsia="zh-CN" w:bidi="ar-SA"/>
                                        </w:rPr>
                                        <w:t>!</w:t>
                                      </w:r>
                                      <w:r>
                                        <w:rPr>
                                          <w:kern w:val="2"/>
                                          <w:sz w:val="72"/>
                                          <w:szCs w:val="24"/>
                                          <w:rFonts w:ascii="EanGnivc" w:hAnsi="EanGnivc" w:eastAsia="SimSun;宋体" w:cs="EanGnivc"/>
                                          <w:color w:val="auto"/>
                                          <w:lang w:eastAsia="zh-CN" w:bidi="ar-SA" w:val="en-US"/>
                                        </w:rPr>
                                        <w:t>5105!0</w:t>
                                      </w:r>
                                      <w:r>
                                        <w:rPr>
                                          <w:kern w:val="2"/>
                                          <w:sz w:val="72"/>
                                          <w:szCs w:val="24"/>
                                          <w:rFonts w:ascii="EanGnivc" w:hAnsi="EanGnivc" w:eastAsia="SimSun;宋体" w:cs="EanGnivc"/>
                                          <w:color w:val="auto"/>
                                          <w:lang w:eastAsia="zh-CN" w:bidi="ar-SA" w:val="ru-RU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kern w:val="2"/>
                                          <w:sz w:val="72"/>
                                          <w:szCs w:val="24"/>
                                          <w:rFonts w:ascii="EanGnivc" w:hAnsi="EanGnivc" w:eastAsia="SimSun;宋体" w:cs="EanGnivc"/>
                                          <w:color w:val="auto"/>
                                          <w:lang w:eastAsia="zh-CN" w:bidi="ar-SA" w:val="en-US"/>
                                        </w:rPr>
                                        <w:t>30</w:t>
                                      </w:r>
                                      <w:r>
                                        <w:rPr>
                                          <w:kern w:val="2"/>
                                          <w:sz w:val="72"/>
                                          <w:szCs w:val="24"/>
                                          <w:rFonts w:ascii="EanGnivc" w:hAnsi="EanGnivc" w:eastAsia="SimSun;宋体" w:cs="EanGnivc"/>
                                          <w:color w:val="auto"/>
                                          <w:lang w:eastAsia="zh-CN" w:bidi="ar-SA" w:val="ru-RU"/>
                                        </w:rPr>
                                        <w:t>!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05680" cy="10248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462320" y="0"/>
                                      <a:ext cx="4000680" cy="59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 w:lineRule="auto" w:line="24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 w:lineRule="auto" w:line="36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SimSun;宋体" w:cs="Arial"/>
                                            <w:color w:val="auto"/>
                                            <w:lang w:val="en-US" w:eastAsia="zh-CN" w:bidi="ar-SA"/>
                                          </w:rPr>
                                          <w:t>ИНН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60" w:after="60" w:lineRule="auto" w:line="360"/>
                                          <w:ind w:firstLine="7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SimSun;宋体" w:cs="Arial"/>
                                            <w:color w:val="auto"/>
                                            <w:lang w:val="en-US" w:eastAsia="zh-CN" w:bidi="ar-SA"/>
                                          </w:rPr>
                                          <w:t>КПП</w:t>
                                          <w:t>Стр.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0160"/>
                                      <a:ext cx="7105680" cy="10228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20" y="2880"/>
                                        <a:ext cx="7103160" cy="10223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9640" cy="1821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21400" y="0"/>
                                          <a:ext cx="179640" cy="1821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041120"/>
                                          <a:ext cx="179640" cy="1821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923520" y="10040400"/>
                                          <a:ext cx="179640" cy="1821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04960" cy="10228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720"/>
                                          <a:ext cx="7104960" cy="10227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20" y="10227240"/>
                                            <a:ext cx="7103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10227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04960" y="720"/>
                                            <a:ext cx="0" cy="10227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0" y="720"/>
                                            <a:ext cx="7103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6725160" y="0"/>
                                          <a:ext cx="0" cy="10227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963320" y="681480"/>
                                    <a:ext cx="1715040" cy="41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spacing w:before="0" w:after="0" w:lineRule="auto" w:line="240"/>
                                        <w:ind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Arial" w:hAnsi="Arial" w:eastAsia="SimSun;宋体" w:cs="Arial"/>
                                          <w:color w:val="auto"/>
                                          <w:lang w:val="ru-RU" w:eastAsia="zh-CN" w:bidi="ar-SA"/>
                                        </w:rPr>
                                        <w:t xml:space="preserve">Форма по КНД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Arial" w:hAnsi="Arial" w:eastAsia="SimSun;宋体" w:cs="Arial"/>
                                          <w:color w:val="auto"/>
                                          <w:lang w:eastAsia="zh-CN" w:bidi="ar-SA" w:val="en-US"/>
                                        </w:rPr>
                                        <w:t>11510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Arial" w:hAnsi="Arial" w:eastAsia="SimSun;宋体" w:cs="Arial"/>
                                          <w:color w:val="auto"/>
                                          <w:lang w:eastAsia="zh-CN" w:bidi="ar-SA" w:val="ru-RU"/>
                                        </w:rPr>
                                        <w:t>5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spacing w:before="0" w:after="0" w:lineRule="auto" w:line="240"/>
                                        <w:ind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Arial" w:hAnsi="Arial" w:eastAsia="SimSun;宋体" w:cs="Arial"/>
                                          <w:color w:val="auto"/>
                                          <w:lang w:val="ru-RU" w:eastAsia="zh-CN" w:bidi="ar-SA"/>
                                        </w:rPr>
                                        <w:t>Раздел  00001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36360" bIns="3636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23800" y="9249480"/>
                              <a:ext cx="5943600" cy="96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auto" w:line="36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>Достоверность и полноту сведений, указанных в данном Разделе, подтверждаю: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>Подпись</w:t>
                                  <w:t>Дат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auto" w:line="36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748920" y="55800"/>
                            <a:ext cx="3240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57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4.9pt;width:669.05pt;height:806.95pt" coordorigin="120,98" coordsize="13381,16139">
                <v:group id="shape_0" style="position:absolute;left:120;top:98;width:13381;height:16139">
                  <v:group id="shape_0" style="position:absolute;left:120;top:98;width:13381;height:16139">
                    <v:shape id="shape_0" stroked="f" o:allowincell="f" style="position:absolute;left:345;top:14965;width:10079;height:8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60"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20;top:98;width:13381;height:16139">
                      <v:shape id="shape_0" fillcolor="white" stroked="f" o:allowincell="f" style="position:absolute;left:8460;top:8306;width:5040;height:360;mso-wrap-style:none;v-text-anchor:middle;rotation:270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20;top:98;width:11191;height:16139">
                        <v:shape id="shape_0" stroked="f" o:allowincell="f" style="position:absolute;left:383;top:151;width:1532;height:8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24"/>
                                    <w:rFonts w:ascii="EanGnivc" w:hAnsi="EanGnivc" w:eastAsia="SimSun;宋体" w:cs="EanGnivc"/>
                                    <w:color w:val="auto"/>
                                    <w:lang w:val="ru-RU" w:eastAsia="zh-CN" w:bidi="ar-SA"/>
                                  </w:rPr>
                                  <w:t>!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24"/>
                                    <w:rFonts w:ascii="EanGnivc" w:hAnsi="EanGnivc" w:eastAsia="SimSun;宋体" w:cs="EanGnivc"/>
                                    <w:color w:val="auto"/>
                                    <w:lang w:eastAsia="zh-CN" w:bidi="ar-SA" w:val="en-US"/>
                                  </w:rPr>
                                  <w:t>5105!0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24"/>
                                    <w:rFonts w:ascii="EanGnivc" w:hAnsi="EanGnivc" w:eastAsia="SimSun;宋体" w:cs="EanGnivc"/>
                                    <w:color w:val="auto"/>
                                    <w:lang w:eastAsia="zh-CN"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24"/>
                                    <w:rFonts w:ascii="EanGnivc" w:hAnsi="EanGnivc" w:eastAsia="SimSun;宋体" w:cs="EanGnivc"/>
                                    <w:color w:val="auto"/>
                                    <w:lang w:eastAsia="zh-CN" w:bidi="ar-SA" w:val="en-US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24"/>
                                    <w:rFonts w:ascii="EanGnivc" w:hAnsi="EanGnivc" w:eastAsia="SimSun;宋体" w:cs="EanGnivc"/>
                                    <w:color w:val="auto"/>
                                    <w:lang w:eastAsia="zh-CN" w:bidi="ar-SA" w:val="ru-RU"/>
                                  </w:rPr>
                                  <w:t>!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20;top:98;width:11191;height:16139">
                          <v:shape id="shape_0" fillcolor="white" stroked="f" o:allowincell="f" style="position:absolute;left:2423;top:98;width:6299;height:92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SimSun;宋体" w:cs="Arial"/>
                                      <w:color w:val="auto"/>
                                      <w:lang w:val="en-US" w:eastAsia="zh-CN" w:bidi="ar-SA"/>
                                    </w:rPr>
                                    <w:t>ИН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60" w:after="60"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SimSun;宋体" w:cs="Arial"/>
                                      <w:color w:val="auto"/>
                                      <w:lang w:val="en-US" w:eastAsia="zh-CN" w:bidi="ar-SA"/>
                                    </w:rPr>
                                    <w:t>КПП</w:t>
                                    <w:t>Стр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120;top:130;width:11191;height:16107">
                            <v:group id="shape_0" style="position:absolute;left:124;top:134;width:11187;height:16099">
                              <v:rect id="shape_0" fillcolor="black" stroked="t" o:allowincell="f" style="position:absolute;left:124;top:134;width:282;height:286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  <v:rect id="shape_0" fillcolor="black" stroked="t" o:allowincell="f" style="position:absolute;left:1890;top:134;width:282;height:286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  <v:rect id="shape_0" fillcolor="black" stroked="t" o:allowincell="f" style="position:absolute;left:124;top:15947;width:282;height:286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  <v:rect id="shape_0" fillcolor="black" stroked="t" o:allowincell="f" style="position:absolute;left:11027;top:15946;width:282;height:286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120;top:130;width:11188;height:16107">
                              <v:group id="shape_0" style="position:absolute;left:120;top:131;width:11188;height:16106">
                                <v:line id="shape_0" from="121,16237" to="11307,1623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20,131" to="120,1623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1309,132" to="11309,1623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22,132" to="11308,132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10711,130" to="10711,1623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shape id="shape_0" stroked="f" o:allowincell="f" style="position:absolute;left:7936;top:1171;width:2700;height:6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 w:lineRule="auto" w:line="24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SimSun;宋体" w:cs="Arial"/>
                                    <w:color w:val="auto"/>
                                    <w:lang w:val="ru-RU" w:eastAsia="zh-CN" w:bidi="ar-SA"/>
                                  </w:rPr>
                                  <w:t xml:space="preserve">Форма по КНД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SimSun;宋体" w:cs="Arial"/>
                                    <w:color w:val="auto"/>
                                    <w:lang w:eastAsia="zh-CN" w:bidi="ar-SA" w:val="en-US"/>
                                  </w:rPr>
                                  <w:t>11510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SimSun;宋体" w:cs="Arial"/>
                                    <w:color w:val="auto"/>
                                    <w:lang w:eastAsia="zh-CN" w:bidi="ar-SA" w:val="ru-RU"/>
                                  </w:rPr>
                                  <w:t>5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 w:lineRule="auto" w:line="24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SimSun;宋体" w:cs="Arial"/>
                                    <w:color w:val="auto"/>
                                    <w:lang w:val="ru-RU" w:eastAsia="zh-CN" w:bidi="ar-SA"/>
                                  </w:rPr>
                                  <w:t>Раздел  0000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945;top:14664;width:9359;height:1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60" w:after="60" w:lineRule="auto" w:line="36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>Достоверность и полноту сведений, указанных в данном Разделе, подтверждаю: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>Подпись</w:t>
                            <w:t>Дата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60" w:after="60" w:lineRule="auto" w:line="36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0748;top:186;width:50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57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Лист04"/>
      <w:bookmarkStart w:id="1" w:name="Лист04"/>
      <w:bookmarkEnd w:id="1"/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tbl>
      <w:tblPr>
        <w:tblW w:w="10363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20"/>
        <w:gridCol w:w="700"/>
        <w:gridCol w:w="317"/>
        <w:gridCol w:w="318"/>
        <w:gridCol w:w="317"/>
        <w:gridCol w:w="318"/>
        <w:gridCol w:w="318"/>
        <w:gridCol w:w="317"/>
        <w:gridCol w:w="318"/>
        <w:gridCol w:w="317"/>
        <w:gridCol w:w="318"/>
        <w:gridCol w:w="318"/>
        <w:gridCol w:w="317"/>
        <w:gridCol w:w="318"/>
        <w:gridCol w:w="317"/>
        <w:gridCol w:w="318"/>
        <w:gridCol w:w="318"/>
        <w:gridCol w:w="317"/>
        <w:gridCol w:w="318"/>
        <w:gridCol w:w="317"/>
        <w:gridCol w:w="318"/>
        <w:gridCol w:w="318"/>
      </w:tblGrid>
      <w:tr>
        <w:trPr>
          <w:trHeight w:val="198" w:hRule="atLeast"/>
          <w:cantSplit w:val="true"/>
        </w:trPr>
        <w:tc>
          <w:tcPr>
            <w:tcW w:w="3291" w:type="dxa"/>
            <w:tcBorders/>
            <w:vAlign w:val="center"/>
          </w:tcPr>
          <w:p>
            <w:pPr>
              <w:pStyle w:val="Heading7"/>
              <w:ind w:hanging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Показатели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Heading7"/>
              <w:ind w:left="-113" w:right="-113" w:hanging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Код строки</w:t>
            </w:r>
          </w:p>
        </w:tc>
        <w:tc>
          <w:tcPr>
            <w:tcW w:w="6352" w:type="dxa"/>
            <w:gridSpan w:val="20"/>
            <w:tcBorders/>
            <w:vAlign w:val="center"/>
          </w:tcPr>
          <w:p>
            <w:pPr>
              <w:pStyle w:val="Heading7"/>
              <w:ind w:hanging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Значения показателей</w:t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1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 Федеральный   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обязательного медицинского страхования (ФФОМС)</w:t>
            </w:r>
          </w:p>
        </w:tc>
        <w:tc>
          <w:tcPr>
            <w:tcW w:w="6352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20</w:t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2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Сумма авансовых платежей по налогу, подлежащая уплате за последние три месяца отчетного периода, (руб.):</w:t>
            </w:r>
          </w:p>
        </w:tc>
        <w:tc>
          <w:tcPr>
            <w:tcW w:w="707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1 месяц</w:t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30</w:t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2 месяц</w:t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40</w:t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3 месяц</w:t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0</w:t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 территориальный 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обязательного медицинского страхования (ТФОМС)</w:t>
            </w:r>
          </w:p>
        </w:tc>
        <w:tc>
          <w:tcPr>
            <w:tcW w:w="7052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20</w:t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2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Сумма авансовых платежей по налогу, подлежащая уплате за последние три месяца отчетного периода, (руб.):</w:t>
            </w:r>
          </w:p>
        </w:tc>
        <w:tc>
          <w:tcPr>
            <w:tcW w:w="707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9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1 месяц</w:t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30</w:t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2 месяц</w:t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40</w:t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3 месяц</w:t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0</w:t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238" w:right="27" w:gutter="0" w:header="0" w:top="238" w:footer="0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ragraph">
                  <wp:posOffset>57150</wp:posOffset>
                </wp:positionV>
                <wp:extent cx="7105650" cy="10248900"/>
                <wp:effectExtent l="5080" t="0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5680" cy="10248840"/>
                          <a:chOff x="0" y="0"/>
                          <a:chExt cx="7105680" cy="1024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05680" cy="1024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2920" y="9440640"/>
                              <a:ext cx="64008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105680" cy="102488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5295600" y="5212080"/>
                                <a:ext cx="32011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05680" cy="10248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7040" y="33480"/>
                                  <a:ext cx="973440" cy="56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val="ru-RU" w:eastAsia="zh-CN" w:bidi="ar-SA"/>
                                      </w:rPr>
                                      <w:t>!</w:t>
                                    </w: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eastAsia="zh-CN" w:bidi="ar-SA" w:val="en-US"/>
                                      </w:rPr>
                                      <w:t>5105!0</w:t>
                                    </w: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eastAsia="zh-CN" w:bidi="ar-SA" w:val="ru-RU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eastAsia="zh-CN" w:bidi="ar-SA" w:val="en-US"/>
                                      </w:rPr>
                                      <w:t>47</w:t>
                                    </w: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eastAsia="zh-CN" w:bidi="ar-SA" w:val="ru-RU"/>
                                      </w:rPr>
                                      <w:t>!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105680" cy="1024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462320" y="0"/>
                                    <a:ext cx="4000680" cy="59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36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SimSun;宋体" w:cs="Arial"/>
                                          <w:color w:val="auto"/>
                                          <w:lang w:val="en-US" w:eastAsia="zh-CN" w:bidi="ar-SA"/>
                                        </w:rPr>
                                        <w:t>ИНН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auto" w:line="360"/>
                                        <w:ind w:firstLine="7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SimSun;宋体" w:cs="Arial"/>
                                          <w:color w:val="auto"/>
                                          <w:lang w:val="en-US" w:eastAsia="zh-CN" w:bidi="ar-SA"/>
                                        </w:rPr>
                                        <w:t>КПП</w:t>
                                        <w:t>Стр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20160"/>
                                    <a:ext cx="7105680" cy="1022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520" y="2880"/>
                                      <a:ext cx="7103160" cy="10223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21400" y="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04112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23520" y="1004040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04960" cy="10228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7104960" cy="10227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10227240"/>
                                          <a:ext cx="7103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0227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04960" y="720"/>
                                          <a:ext cx="0" cy="10227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0" y="720"/>
                                          <a:ext cx="7103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725160" y="0"/>
                                        <a:ext cx="0" cy="1022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963320" y="681480"/>
                                  <a:ext cx="1715040" cy="41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before="0" w:after="0" w:lineRule="auto" w:line="240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ru-RU" w:eastAsia="zh-CN" w:bidi="ar-SA"/>
                                      </w:rPr>
                                      <w:t xml:space="preserve">Форма по КНД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eastAsia="zh-CN" w:bidi="ar-SA" w:val="en-US"/>
                                      </w:rPr>
                                      <w:t>1151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eastAsia="zh-CN" w:bidi="ar-SA" w:val="ru-RU"/>
                                      </w:rPr>
                                      <w:t>5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before="0" w:after="0" w:lineRule="auto" w:line="240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ru-RU" w:eastAsia="zh-CN" w:bidi="ar-SA"/>
                                      </w:rPr>
                                      <w:t>Раздел 00002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6751800" y="56520"/>
                            <a:ext cx="3240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57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4.5pt;width:669.05pt;height:806.95pt" coordorigin="135,90" coordsize="13381,16139">
                <v:group id="shape_0" style="position:absolute;left:135;top:90;width:13381;height:16139">
                  <v:shape id="shape_0" stroked="f" o:allowincell="f" style="position:absolute;left:360;top:14957;width:10079;height:8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60" w:after="60"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35;top:90;width:13381;height:16139">
                    <v:shape id="shape_0" fillcolor="white" stroked="f" o:allowincell="f" style="position:absolute;left:8475;top:8298;width:5040;height:360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60"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35;top:90;width:11190;height:16139">
                      <v:shape id="shape_0" stroked="f" o:allowincell="f" style="position:absolute;left:398;top:143;width:1532;height:8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val="ru-RU" w:eastAsia="zh-CN" w:bidi="ar-SA"/>
                                </w:rPr>
                                <w:t>!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en-US"/>
                                </w:rPr>
                                <w:t>5105!0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en-US"/>
                                </w:rPr>
                                <w:t>47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ru-RU"/>
                                </w:rPr>
                                <w:t>!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35;top:90;width:11190;height:16139">
                        <v:shape id="shape_0" fillcolor="white" stroked="f" o:allowincell="f" style="position:absolute;left:2438;top:90;width:6299;height:9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ИНН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КПП</w:t>
                                  <w:t>Стр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35;top:122;width:11190;height:16107">
                          <v:group id="shape_0" style="position:absolute;left:139;top:126;width:11186;height:16099">
                            <v:rect id="shape_0" fillcolor="black" stroked="t" o:allowincell="f" style="position:absolute;left:139;top:126;width:282;height:28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905;top:126;width:282;height:28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39;top:15939;width:282;height:28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1042;top:15938;width:282;height:28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35;top:122;width:11188;height:16107">
                            <v:group id="shape_0" style="position:absolute;left:135;top:123;width:11188;height:16106">
                              <v:line id="shape_0" from="136,16229" to="11322,1622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35,123" to="135,1622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1324,124" to="11324,1622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37,124" to="11323,12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0726,122" to="10726,1622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shape id="shape_0" stroked="f" o:allowincell="f" style="position:absolute;left:7951;top:1163;width:2700;height:6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 xml:space="preserve">Форма по КНД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eastAsia="zh-CN" w:bidi="ar-SA" w:val="en-US"/>
                                </w:rPr>
                                <w:t>1151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Раздел 000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white" stroked="f" o:allowincell="f" style="position:absolute;left:10768;top:179;width:50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57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2" w:name="Лист05"/>
      <w:bookmarkStart w:id="3" w:name="Лист05"/>
      <w:bookmarkEnd w:id="3"/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6"/>
        <w:spacing w:before="0" w:after="120"/>
        <w:rPr/>
      </w:pPr>
      <w:r>
        <w:rPr/>
        <w:t xml:space="preserve">Раздел 2. Расчет авансовых платежей  по единому социальному налогу </w:t>
      </w:r>
    </w:p>
    <w:tbl>
      <w:tblPr>
        <w:tblW w:w="10331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824"/>
        <w:gridCol w:w="1516"/>
        <w:gridCol w:w="1440"/>
        <w:gridCol w:w="1440"/>
        <w:gridCol w:w="1440"/>
      </w:tblGrid>
      <w:tr>
        <w:trPr>
          <w:cantSplit w:val="true"/>
        </w:trPr>
        <w:tc>
          <w:tcPr>
            <w:tcW w:w="3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60" w:firstLine="986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в рублях   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2"/>
              </w:rPr>
              <w:t>Ко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тро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С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ФОМС, ТФОМС</w:t>
            </w:r>
          </w:p>
        </w:tc>
      </w:tr>
      <w:tr>
        <w:trPr>
          <w:trHeight w:val="189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логовая база за отчетный период, всего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в том числе: за последние три месяца отчетного периода     (стр.0120 + стр.0130 + стр.0140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- 1 меся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- 2 меся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- 3 меся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60" w:firstLine="986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в рублях   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ФОМ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ФОМС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469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умма исчисленных авансовых платежей за отчетный период, всего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02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в том числе: за последние три месяца отчетного периода     (стр.0220 + стр.0230 + стр.0240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2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- 1 меся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2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- 2 меся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2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- 3 меся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112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ragraph">
                  <wp:posOffset>-119380</wp:posOffset>
                </wp:positionV>
                <wp:extent cx="7105650" cy="10250170"/>
                <wp:effectExtent l="5080" t="0" r="4445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5680" cy="10250280"/>
                          <a:chOff x="0" y="0"/>
                          <a:chExt cx="7105680" cy="1025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05680" cy="102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2920" y="9440640"/>
                              <a:ext cx="64008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105680" cy="102502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5295600" y="5212080"/>
                                <a:ext cx="32011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05680" cy="1025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7040" y="33480"/>
                                  <a:ext cx="973440" cy="56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val="ru-RU" w:eastAsia="zh-CN" w:bidi="ar-SA"/>
                                      </w:rPr>
                                      <w:t>!</w:t>
                                    </w: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eastAsia="zh-CN" w:bidi="ar-SA" w:val="en-US"/>
                                      </w:rPr>
                                      <w:t>5105!0</w:t>
                                    </w: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eastAsia="zh-CN" w:bidi="ar-SA" w:val="ru-RU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eastAsia="zh-CN" w:bidi="ar-SA" w:val="en-US"/>
                                      </w:rPr>
                                      <w:t>54</w:t>
                                    </w: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eastAsia="zh-CN" w:bidi="ar-SA" w:val="ru-RU"/>
                                      </w:rPr>
                                      <w:t>!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105680" cy="10250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462320" y="0"/>
                                    <a:ext cx="4000680" cy="59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36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SimSun;宋体" w:cs="Arial"/>
                                          <w:color w:val="auto"/>
                                          <w:lang w:val="en-US" w:eastAsia="zh-CN" w:bidi="ar-SA"/>
                                        </w:rPr>
                                        <w:t>ИНН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auto" w:line="360"/>
                                        <w:ind w:firstLine="7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SimSun;宋体" w:cs="Arial"/>
                                          <w:color w:val="auto"/>
                                          <w:lang w:val="en-US" w:eastAsia="zh-CN" w:bidi="ar-SA"/>
                                        </w:rPr>
                                        <w:t>КПП</w:t>
                                        <w:t>Стр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20160"/>
                                    <a:ext cx="7105680" cy="1022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520" y="2880"/>
                                      <a:ext cx="7103160" cy="10223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21400" y="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04112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23520" y="1004040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04960" cy="1022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440"/>
                                        <a:ext cx="7104960" cy="10228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10227240"/>
                                          <a:ext cx="7103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0227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04960" y="1440"/>
                                          <a:ext cx="0" cy="10227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0" y="1440"/>
                                          <a:ext cx="7103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725160" y="0"/>
                                        <a:ext cx="0" cy="1022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963320" y="681480"/>
                                  <a:ext cx="1715040" cy="41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before="0" w:after="0" w:lineRule="auto" w:line="240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ru-RU" w:eastAsia="zh-CN" w:bidi="ar-SA"/>
                                      </w:rPr>
                                      <w:t xml:space="preserve">Форма по КНД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eastAsia="zh-CN" w:bidi="ar-SA" w:val="en-US"/>
                                      </w:rPr>
                                      <w:t>1151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eastAsia="zh-CN" w:bidi="ar-SA" w:val="ru-RU"/>
                                      </w:rPr>
                                      <w:t>5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before="0" w:after="0" w:lineRule="auto" w:line="240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ru-RU" w:eastAsia="zh-CN" w:bidi="ar-SA"/>
                                      </w:rPr>
                                      <w:t>Раздел 00002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6750720" y="50040"/>
                            <a:ext cx="3240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57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-9.4pt;width:669.05pt;height:807.05pt" coordorigin="135,-188" coordsize="13381,16141">
                <v:group id="shape_0" style="position:absolute;left:135;top:-188;width:13381;height:16141">
                  <v:shape id="shape_0" stroked="f" o:allowincell="f" style="position:absolute;left:360;top:14679;width:10079;height:8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60" w:after="60"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35;top:-188;width:13381;height:16141">
                    <v:shape id="shape_0" fillcolor="white" stroked="f" o:allowincell="f" style="position:absolute;left:8475;top:8020;width:5040;height:360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60"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35;top:-188;width:11190;height:16141">
                      <v:shape id="shape_0" stroked="f" o:allowincell="f" style="position:absolute;left:398;top:-135;width:1532;height:8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val="ru-RU" w:eastAsia="zh-CN" w:bidi="ar-SA"/>
                                </w:rPr>
                                <w:t>!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en-US"/>
                                </w:rPr>
                                <w:t>5105!0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en-US"/>
                                </w:rPr>
                                <w:t>54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ru-RU"/>
                                </w:rPr>
                                <w:t>!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35;top:-188;width:11190;height:16141">
                        <v:shape id="shape_0" fillcolor="white" stroked="f" o:allowincell="f" style="position:absolute;left:2438;top:-188;width:6299;height:9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ИНН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КПП</w:t>
                                  <w:t>Стр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35;top:-156;width:11190;height:16109">
                          <v:group id="shape_0" style="position:absolute;left:139;top:-152;width:11186;height:16100">
                            <v:rect id="shape_0" fillcolor="black" stroked="t" o:allowincell="f" style="position:absolute;left:139;top:-152;width:282;height:28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905;top:-152;width:282;height:28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39;top:15661;width:282;height:28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1042;top:15660;width:282;height:28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35;top:-156;width:11188;height:16109">
                            <v:group id="shape_0" style="position:absolute;left:135;top:-154;width:11188;height:16107">
                              <v:line id="shape_0" from="136,15952" to="11322,1595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35,-154" to="135,159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1324,-152" to="11324,1595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37,-152" to="11323,-15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0726,-156" to="10726,1595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shape id="shape_0" stroked="f" o:allowincell="f" style="position:absolute;left:7951;top:885;width:2700;height:6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 xml:space="preserve">Форма по КНД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eastAsia="zh-CN" w:bidi="ar-SA" w:val="en-US"/>
                                </w:rPr>
                                <w:t>1151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Раздел 000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white" stroked="f" o:allowincell="f" style="position:absolute;left:10766;top:-109;width:50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57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6362" w:right="987" w:firstLine="11"/>
        <w:jc w:val="right"/>
        <w:rPr/>
      </w:pPr>
      <w:r>
        <w:rPr/>
      </w:r>
    </w:p>
    <w:p>
      <w:pPr>
        <w:pStyle w:val="Normal"/>
        <w:spacing w:lineRule="auto" w:line="240" w:before="0" w:after="240"/>
        <w:ind w:left="6362" w:right="987" w:firstLine="11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40"/>
        <w:ind w:left="6362" w:right="987" w:firstLine="11"/>
        <w:jc w:val="right"/>
        <w:rPr/>
      </w:pPr>
      <w:r>
        <w:rPr/>
        <w:t>Продолжение Раздела 2</w:t>
      </w:r>
    </w:p>
    <w:tbl>
      <w:tblPr>
        <w:tblW w:w="10094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4"/>
        <w:gridCol w:w="993"/>
        <w:gridCol w:w="1303"/>
        <w:gridCol w:w="1304"/>
      </w:tblGrid>
      <w:tr>
        <w:trPr>
          <w:trHeight w:val="415" w:hRule="atLeast"/>
          <w:cantSplit w:val="true"/>
        </w:trPr>
        <w:tc>
          <w:tcPr>
            <w:tcW w:w="64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240" w:before="0" w:after="0"/>
              <w:ind w:firstLine="44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firstLine="44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firstLine="44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</w:t>
            </w:r>
            <w:r>
              <w:rPr>
                <w:sz w:val="22"/>
              </w:rPr>
              <w:t xml:space="preserve">в рублях     </w:t>
            </w:r>
          </w:p>
        </w:tc>
      </w:tr>
      <w:tr>
        <w:trPr>
          <w:cantSplit w:val="true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Код  строки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ФБ</w:t>
            </w:r>
          </w:p>
        </w:tc>
      </w:tr>
      <w:tr>
        <w:trPr>
          <w:cantSplit w:val="true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овый вычет за отчетный период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300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в том числе: за последние три месяца отчетного периода     (стр.0320 + стр.0330 + стр.034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- 1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320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- 2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330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- 3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340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</w:t>
            </w:r>
          </w:p>
        </w:tc>
        <w:tc>
          <w:tcPr>
            <w:tcW w:w="260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</w:t>
            </w:r>
            <w:r>
              <w:rPr>
                <w:sz w:val="22"/>
              </w:rPr>
              <w:t>в рублях</w:t>
            </w:r>
          </w:p>
        </w:tc>
      </w:tr>
      <w:tr>
        <w:trPr>
          <w:cantSplit w:val="true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ФБ,  ФФОМС, ТФОМ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ФСС</w:t>
            </w:r>
          </w:p>
        </w:tc>
      </w:tr>
      <w:tr>
        <w:trPr>
          <w:cantSplit w:val="true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19" w:hRule="atLeast"/>
          <w:cantSplit w:val="true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выплат и вознаграждений, учитываемых при определении налоговых льгот за отчетный период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в том числе: за последние три месяца отчетного периода     (стр.0420 + стр.0430 + стр.044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41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- 1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4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- 2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4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- 3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4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</wp:posOffset>
                </wp:positionH>
                <wp:positionV relativeFrom="paragraph">
                  <wp:posOffset>-98425</wp:posOffset>
                </wp:positionV>
                <wp:extent cx="7105650" cy="10250170"/>
                <wp:effectExtent l="5080" t="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5680" cy="10250280"/>
                          <a:chOff x="0" y="0"/>
                          <a:chExt cx="7105680" cy="1025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05680" cy="102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2920" y="9440640"/>
                              <a:ext cx="64008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105680" cy="102502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5295600" y="5212080"/>
                                <a:ext cx="32011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05680" cy="1025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7040" y="33480"/>
                                  <a:ext cx="973440" cy="56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val="ru-RU" w:eastAsia="zh-CN" w:bidi="ar-SA"/>
                                      </w:rPr>
                                      <w:t>!</w:t>
                                    </w: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eastAsia="zh-CN" w:bidi="ar-SA" w:val="en-US"/>
                                      </w:rPr>
                                      <w:t>5105!0</w:t>
                                    </w: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eastAsia="zh-CN" w:bidi="ar-SA" w:val="ru-RU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eastAsia="zh-CN" w:bidi="ar-SA" w:val="en-US"/>
                                      </w:rPr>
                                      <w:t>61</w:t>
                                    </w: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eastAsia="zh-CN" w:bidi="ar-SA" w:val="ru-RU"/>
                                      </w:rPr>
                                      <w:t>!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105680" cy="10250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462320" y="0"/>
                                    <a:ext cx="4000680" cy="59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36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SimSun;宋体" w:cs="Arial"/>
                                          <w:color w:val="auto"/>
                                          <w:lang w:val="en-US" w:eastAsia="zh-CN" w:bidi="ar-SA"/>
                                        </w:rPr>
                                        <w:t>ИНН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auto" w:line="360"/>
                                        <w:ind w:firstLine="7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SimSun;宋体" w:cs="Arial"/>
                                          <w:color w:val="auto"/>
                                          <w:lang w:val="en-US" w:eastAsia="zh-CN" w:bidi="ar-SA"/>
                                        </w:rPr>
                                        <w:t>КПП</w:t>
                                        <w:t>Стр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20160"/>
                                    <a:ext cx="7105680" cy="1022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520" y="2880"/>
                                      <a:ext cx="7103160" cy="10223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21400" y="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04112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23520" y="1004040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04960" cy="1022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440"/>
                                        <a:ext cx="7104960" cy="10228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10227240"/>
                                          <a:ext cx="7103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0227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04960" y="1440"/>
                                          <a:ext cx="0" cy="10227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0" y="1440"/>
                                          <a:ext cx="7103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725160" y="0"/>
                                        <a:ext cx="0" cy="1022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963320" y="681480"/>
                                  <a:ext cx="1715040" cy="41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before="0" w:after="0" w:lineRule="auto" w:line="240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ru-RU" w:eastAsia="zh-CN" w:bidi="ar-SA"/>
                                      </w:rPr>
                                      <w:t xml:space="preserve">Форма по КНД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eastAsia="zh-CN" w:bidi="ar-SA" w:val="en-US"/>
                                      </w:rPr>
                                      <w:t>1151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eastAsia="zh-CN" w:bidi="ar-SA" w:val="ru-RU"/>
                                      </w:rPr>
                                      <w:t>5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before="0" w:after="0" w:lineRule="auto" w:line="240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ru-RU" w:eastAsia="zh-CN" w:bidi="ar-SA"/>
                                      </w:rPr>
                                      <w:t>Раздел 00002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6751800" y="50760"/>
                            <a:ext cx="3240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57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-7.75pt;width:669.05pt;height:807.1pt" coordorigin="135,-155" coordsize="13381,16142">
                <v:group id="shape_0" style="position:absolute;left:135;top:-155;width:13381;height:16142">
                  <v:shape id="shape_0" stroked="f" o:allowincell="f" style="position:absolute;left:360;top:14712;width:10079;height:8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60" w:after="60"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35;top:-155;width:13381;height:16142">
                    <v:shape id="shape_0" fillcolor="white" stroked="f" o:allowincell="f" style="position:absolute;left:8475;top:8054;width:5040;height:360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60"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35;top:-155;width:11190;height:16142">
                      <v:shape id="shape_0" stroked="f" o:allowincell="f" style="position:absolute;left:398;top:-102;width:1532;height:8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val="ru-RU" w:eastAsia="zh-CN" w:bidi="ar-SA"/>
                                </w:rPr>
                                <w:t>!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en-US"/>
                                </w:rPr>
                                <w:t>5105!0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en-US"/>
                                </w:rPr>
                                <w:t>61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ru-RU"/>
                                </w:rPr>
                                <w:t>!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35;top:-155;width:11190;height:16142">
                        <v:shape id="shape_0" fillcolor="white" stroked="f" o:allowincell="f" style="position:absolute;left:2438;top:-155;width:6299;height:9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ИНН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КПП</w:t>
                                  <w:t>Стр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35;top:-123;width:11190;height:16109">
                          <v:group id="shape_0" style="position:absolute;left:139;top:-118;width:11186;height:16100">
                            <v:rect id="shape_0" fillcolor="black" stroked="t" o:allowincell="f" style="position:absolute;left:139;top:-118;width:282;height:28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905;top:-118;width:282;height:28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39;top:15694;width:282;height:28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1042;top:15693;width:282;height:28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35;top:-123;width:11188;height:16109">
                            <v:group id="shape_0" style="position:absolute;left:135;top:-121;width:11188;height:16108">
                              <v:line id="shape_0" from="136,15985" to="11322,1598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35,-121" to="135,1598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1324,-118" to="11324,1598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37,-118" to="11323,-11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0726,-123" to="10726,1598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shape id="shape_0" stroked="f" o:allowincell="f" style="position:absolute;left:7951;top:918;width:2700;height:6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 xml:space="preserve">Форма по КНД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eastAsia="zh-CN" w:bidi="ar-SA" w:val="en-US"/>
                                </w:rPr>
                                <w:t>1151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Раздел 000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white" stroked="f" o:allowincell="f" style="position:absolute;left:10768;top:-75;width:50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57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274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900"/>
        <w:gridCol w:w="1620"/>
        <w:gridCol w:w="1620"/>
        <w:gridCol w:w="1620"/>
        <w:gridCol w:w="1620"/>
      </w:tblGrid>
      <w:tr>
        <w:trPr>
          <w:cantSplit w:val="true"/>
        </w:trPr>
        <w:tc>
          <w:tcPr>
            <w:tcW w:w="2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ind w:hanging="0"/>
              <w:jc w:val="left"/>
              <w:rPr>
                <w:lang w:val="en-US"/>
              </w:rPr>
            </w:pPr>
            <w:r>
              <w:rPr/>
              <w:t>Продолжение Раздела 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в рублях   </w:t>
            </w:r>
          </w:p>
        </w:tc>
      </w:tr>
      <w:tr>
        <w:trPr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</w:rPr>
              <w:t>Ко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т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ФО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ФОМС</w:t>
            </w:r>
          </w:p>
        </w:tc>
      </w:tr>
      <w:tr>
        <w:trPr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умма авансовых платежей, не подлежащая уплате в связи с применением налоговых льгот за отчетный  период, все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в том числе: за последние три месяца отчетного  периода   </w:t>
            </w:r>
            <w:r>
              <w:rPr>
                <w:sz w:val="20"/>
              </w:rPr>
              <w:t xml:space="preserve">(стр.0520 + стр.0530 + стр.0540)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left="-94" w:hanging="0"/>
              <w:rPr>
                <w:sz w:val="20"/>
                <w:lang w:val="en-US"/>
              </w:rPr>
            </w:pP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- 1 месяц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94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- 2 месяц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- 3 месяц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Начислено авансовых платежей по налогу за  отчетный период, всего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/>
                <w:b/>
                <w:sz w:val="18"/>
              </w:rPr>
              <w:t xml:space="preserve">   </w:t>
            </w:r>
            <w:r>
              <w:rPr>
                <w:sz w:val="18"/>
              </w:rPr>
              <w:t xml:space="preserve">(гр. 3 = стр.0200 – стр.0300 – стр.0500;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гр.4, 5, 6 = стр. 0200 – стр. 05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в том числе: за последние три месяца отчетного  периода </w:t>
            </w:r>
          </w:p>
          <w:p>
            <w:pPr>
              <w:pStyle w:val="21"/>
              <w:rPr>
                <w:sz w:val="18"/>
              </w:rPr>
            </w:pPr>
            <w:r>
              <w:rPr>
                <w:b w:val="false"/>
                <w:sz w:val="18"/>
              </w:rPr>
              <w:t>(стр.0620 + стр.0630 + стр.0640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 xml:space="preserve">(гр.3 = стр.0210 – стр.0310 – стр.0510;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 xml:space="preserve">гр.4, 5, 6 = стр. 0210 – стр. 0510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2"/>
              </w:rPr>
              <w:t xml:space="preserve">- </w:t>
            </w:r>
            <w:r>
              <w:rPr>
                <w:b/>
                <w:sz w:val="22"/>
              </w:rPr>
              <w:t>1 месяц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18"/>
              </w:rPr>
              <w:t>(гр.3 = стр. 0220 - стр. 0320 - стр.0520;                   гр. 4, 5, 6 = стр. 0220 – стр. 05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/>
                <w:sz w:val="22"/>
              </w:rPr>
              <w:t>- 2 месяц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</w:rPr>
              <w:t>(гр.3 = стр. 0230 - стр. 0330 - стр.0530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гр. 4, 5, 6 = стр. 0230 – стр. 05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/>
                <w:sz w:val="22"/>
              </w:rPr>
              <w:t>- 3 месяц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</w:rPr>
            </w:pPr>
            <w:r>
              <w:rPr>
                <w:sz w:val="18"/>
              </w:rPr>
              <w:t>(гр.3 = стр. 0240 - стр. 0340 - стр.0540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гр. 4, 5, 6 = стр. 0240 – стр. 05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type w:val="nextPage"/>
          <w:pgSz w:w="11906" w:h="16838"/>
          <w:pgMar w:left="238" w:right="244" w:gutter="0" w:header="0" w:top="238" w:footer="0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725</wp:posOffset>
                </wp:positionH>
                <wp:positionV relativeFrom="paragraph">
                  <wp:posOffset>28575</wp:posOffset>
                </wp:positionV>
                <wp:extent cx="7105650" cy="10248900"/>
                <wp:effectExtent l="5080" t="0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5680" cy="10248840"/>
                          <a:chOff x="0" y="0"/>
                          <a:chExt cx="7105680" cy="1024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05680" cy="102488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5295600" y="5212080"/>
                              <a:ext cx="320112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105680" cy="10248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7040" y="33480"/>
                                <a:ext cx="973440" cy="56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24"/>
                                      <w:rFonts w:ascii="EanGnivc" w:hAnsi="EanGnivc" w:eastAsia="SimSun;宋体" w:cs="EanGnivc"/>
                                      <w:color w:val="auto"/>
                                      <w:lang w:val="ru-RU" w:eastAsia="zh-CN" w:bidi="ar-SA"/>
                                    </w:rPr>
                                    <w:t>!</w:t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szCs w:val="24"/>
                                      <w:rFonts w:ascii="EanGnivc" w:hAnsi="EanGnivc" w:eastAsia="SimSun;宋体" w:cs="EanGnivc"/>
                                      <w:color w:val="auto"/>
                                      <w:lang w:eastAsia="zh-CN" w:bidi="ar-SA" w:val="en-US"/>
                                    </w:rPr>
                                    <w:t>5105!0</w:t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szCs w:val="24"/>
                                      <w:rFonts w:ascii="EanGnivc" w:hAnsi="EanGnivc" w:eastAsia="SimSun;宋体" w:cs="EanGnivc"/>
                                      <w:color w:val="auto"/>
                                      <w:lang w:eastAsia="zh-CN" w:bidi="ar-SA" w:val="ru-RU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szCs w:val="24"/>
                                      <w:rFonts w:ascii="EanGnivc" w:hAnsi="EanGnivc" w:eastAsia="SimSun;宋体" w:cs="EanGnivc"/>
                                      <w:color w:val="auto"/>
                                      <w:lang w:eastAsia="zh-CN" w:bidi="ar-SA" w:val="en-US"/>
                                    </w:rPr>
                                    <w:t>78</w:t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szCs w:val="24"/>
                                      <w:rFonts w:ascii="EanGnivc" w:hAnsi="EanGnivc" w:eastAsia="SimSun;宋体" w:cs="EanGnivc"/>
                                      <w:color w:val="auto"/>
                                      <w:lang w:eastAsia="zh-CN" w:bidi="ar-SA" w:val="ru-RU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05680" cy="10248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62320" y="0"/>
                                  <a:ext cx="4000680" cy="59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36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ИНН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imSun;宋体" w:ascii="Times New Roman" w:hAnsi="Times New Roman" w:cs="Times New Roman"/>
                                        <w:color w:val="auto"/>
                                        <w:lang w:eastAsia="zh-CN" w:bidi="ar-SA" w:val="ru-RU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60" w:after="60" w:lineRule="auto" w:line="360"/>
                                      <w:ind w:firstLine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КПП</w:t>
                                      <w:t>Стр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imSun;宋体" w:ascii="Times New Roman" w:hAnsi="Times New Roman" w:cs="Times New Roman"/>
                                        <w:color w:val="auto"/>
                                        <w:lang w:eastAsia="zh-CN" w:bidi="ar-SA" w:val="ru-RU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0160"/>
                                  <a:ext cx="7105680" cy="1022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" y="2880"/>
                                    <a:ext cx="7103160" cy="1022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82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1400" y="0"/>
                                      <a:ext cx="179640" cy="182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041120"/>
                                      <a:ext cx="179640" cy="182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23520" y="10040400"/>
                                      <a:ext cx="179640" cy="182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04960" cy="1022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7104960" cy="10227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10227240"/>
                                        <a:ext cx="7103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022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04960" y="720"/>
                                        <a:ext cx="0" cy="1022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720"/>
                                        <a:ext cx="7103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725160" y="0"/>
                                      <a:ext cx="0" cy="10227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4963320" y="681480"/>
                                <a:ext cx="1715040" cy="41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val="ru-RU" w:eastAsia="zh-CN" w:bidi="ar-SA"/>
                                    </w:rPr>
                                    <w:t xml:space="preserve">Форма по КНД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eastAsia="zh-CN" w:bidi="ar-SA" w:val="en-US"/>
                                    </w:rPr>
                                    <w:t>115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eastAsia="zh-CN" w:bidi="ar-SA" w:val="ru-RU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val="ru-RU" w:eastAsia="zh-CN" w:bidi="ar-SA"/>
                                    </w:rPr>
                                    <w:t>Раздел  0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eastAsia="zh-CN" w:bidi="ar-SA"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751800" y="54720"/>
                            <a:ext cx="3240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57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2.25pt;width:669.05pt;height:806.95pt" coordorigin="135,45" coordsize="13381,16139">
                <v:group id="shape_0" style="position:absolute;left:135;top:45;width:13381;height:16139">
                  <v:shape id="shape_0" fillcolor="white" stroked="f" o:allowincell="f" style="position:absolute;left:8475;top:8253;width:5040;height:36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60" w:after="60"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35;top:45;width:11190;height:16139">
                    <v:shape id="shape_0" stroked="f" o:allowincell="f" style="position:absolute;left:398;top:98;width:1532;height:8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EanGnivc" w:hAnsi="EanGnivc" w:eastAsia="SimSun;宋体" w:cs="EanGnivc"/>
                                <w:color w:val="auto"/>
                                <w:lang w:val="ru-RU" w:eastAsia="zh-CN" w:bidi="ar-SA"/>
                              </w:rPr>
                              <w:t>!</w:t>
                            </w: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EanGnivc" w:hAnsi="EanGnivc" w:eastAsia="SimSun;宋体" w:cs="EanGnivc"/>
                                <w:color w:val="auto"/>
                                <w:lang w:eastAsia="zh-CN" w:bidi="ar-SA" w:val="en-US"/>
                              </w:rPr>
                              <w:t>5105!0</w:t>
                            </w: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EanGnivc" w:hAnsi="EanGnivc" w:eastAsia="SimSun;宋体" w:cs="EanGnivc"/>
                                <w:color w:val="auto"/>
                                <w:lang w:eastAsia="zh-CN"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EanGnivc" w:hAnsi="EanGnivc" w:eastAsia="SimSun;宋体" w:cs="EanGnivc"/>
                                <w:color w:val="auto"/>
                                <w:lang w:eastAsia="zh-CN" w:bidi="ar-SA" w:val="en-US"/>
                              </w:rPr>
                              <w:t>78</w:t>
                            </w: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EanGnivc" w:hAnsi="EanGnivc" w:eastAsia="SimSun;宋体" w:cs="EanGnivc"/>
                                <w:color w:val="auto"/>
                                <w:lang w:eastAsia="zh-CN" w:bidi="ar-SA" w:val="ru-RU"/>
                              </w:rPr>
                              <w:t>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35;top:45;width:11190;height:16139">
                      <v:shape id="shape_0" fillcolor="white" stroked="f" o:allowincell="f" style="position:absolute;left:2438;top:45;width:6299;height:9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ИН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imSun;宋体" w:ascii="Times New Roman" w:hAnsi="Times New Roman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КПП</w:t>
                                <w:t>Стр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imSun;宋体" w:ascii="Times New Roman" w:hAnsi="Times New Roman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35;top:77;width:11190;height:16108">
                        <v:group id="shape_0" style="position:absolute;left:139;top:81;width:11186;height:16100">
                          <v:rect id="shape_0" fillcolor="black" stroked="t" o:allowincell="f" style="position:absolute;left:139;top:81;width:282;height:286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ect id="shape_0" fillcolor="black" stroked="t" o:allowincell="f" style="position:absolute;left:1905;top:81;width:282;height:286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ect id="shape_0" fillcolor="black" stroked="t" o:allowincell="f" style="position:absolute;left:139;top:15894;width:282;height:286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ect id="shape_0" fillcolor="black" stroked="t" o:allowincell="f" style="position:absolute;left:11042;top:15893;width:282;height:286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5;top:77;width:11188;height:16108">
                          <v:group id="shape_0" style="position:absolute;left:135;top:78;width:11188;height:16107">
                            <v:line id="shape_0" from="136,16184" to="11322,161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5,78" to="135,1618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324,79" to="11324,161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7,79" to="11323,7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0726,77" to="10726,161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stroked="f" o:allowincell="f" style="position:absolute;left:7951;top:1118;width:2700;height:6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 xml:space="preserve">Форма по КНД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SimSun;宋体" w:cs="Arial"/>
                                <w:color w:val="auto"/>
                                <w:lang w:eastAsia="zh-CN" w:bidi="ar-SA" w:val="en-US"/>
                              </w:rPr>
                              <w:t>1151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SimSun;宋体" w:cs="Arial"/>
                                <w:color w:val="auto"/>
                                <w:lang w:eastAsia="zh-CN" w:bidi="ar-SA" w:val="ru-RU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Раздел  000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SimSun;宋体" w:cs="Arial"/>
                                <w:color w:val="auto"/>
                                <w:lang w:eastAsia="zh-CN" w:bidi="ar-SA"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10768;top:131;width:50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57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259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1"/>
        <w:gridCol w:w="900"/>
        <w:gridCol w:w="3168"/>
      </w:tblGrid>
      <w:tr>
        <w:trPr>
          <w:cantSplit w:val="true"/>
        </w:trPr>
        <w:tc>
          <w:tcPr>
            <w:tcW w:w="6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ind w:firstLine="143"/>
              <w:rPr>
                <w:lang w:val="en-US"/>
              </w:rPr>
            </w:pPr>
            <w:r>
              <w:rPr/>
              <w:t>Продолжение Раздела 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в рублях   </w:t>
            </w:r>
          </w:p>
        </w:tc>
      </w:tr>
      <w:tr>
        <w:trPr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</w:rPr>
              <w:t>Ко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трок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СС</w:t>
            </w:r>
          </w:p>
        </w:tc>
      </w:tr>
      <w:tr>
        <w:trPr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firstLine="180"/>
              <w:rPr>
                <w:sz w:val="22"/>
              </w:rPr>
            </w:pPr>
            <w:r>
              <w:rPr>
                <w:b/>
                <w:sz w:val="22"/>
              </w:rPr>
              <w:t>Расходы, произведенные на цели государственного социального страхования за счет средств ФСС за  отчетный период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26" w:hanging="1080"/>
              <w:rPr>
                <w:sz w:val="22"/>
              </w:rPr>
            </w:pPr>
            <w:r>
              <w:rPr>
                <w:sz w:val="22"/>
              </w:rPr>
              <w:t>в том числе: за последние три месяца отчетного периода (стр.0720 + стр.0730 + стр.07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71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- 1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72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- 2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73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- 3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74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ещено исполнительным органом ФСС за отчетный период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в том числе: за последние три месяца отчетного периода  (стр.0820 + стр.0830 + стр.08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1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- 1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2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- 2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- 3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4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/>
                <w:sz w:val="22"/>
              </w:rPr>
              <w:t>Подлежит начислению в ФСС за отчетный период, всего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(стр. 0600 – стр.0700 + стр. 08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0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том числе: за последние три месяца отчетного период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(стр.0920 + стр.0930 + стр.0940)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(стр. 0610 – стр.0710 + стр. 08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1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b/>
                <w:sz w:val="22"/>
              </w:rPr>
              <w:t>- 1 месяц</w:t>
            </w:r>
            <w:r>
              <w:rPr>
                <w:sz w:val="22"/>
              </w:rPr>
              <w:t xml:space="preserve"> (стр. 0620 – стр.0720 + стр. 08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b/>
                <w:sz w:val="22"/>
              </w:rPr>
              <w:t>- 2 месяц</w:t>
            </w:r>
            <w:r>
              <w:rPr>
                <w:sz w:val="22"/>
              </w:rPr>
              <w:t xml:space="preserve"> (стр. 0630 – стр.0730 + стр. 08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3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b/>
                <w:sz w:val="22"/>
              </w:rPr>
              <w:t>- 3 месяц</w:t>
            </w:r>
            <w:r>
              <w:rPr>
                <w:sz w:val="22"/>
              </w:rPr>
              <w:t xml:space="preserve"> (стр. 0640 – стр.0740 + стр. 08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4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25</wp:posOffset>
                </wp:positionH>
                <wp:positionV relativeFrom="paragraph">
                  <wp:posOffset>-79375</wp:posOffset>
                </wp:positionV>
                <wp:extent cx="7105650" cy="10250170"/>
                <wp:effectExtent l="5080" t="0" r="4445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5680" cy="10250280"/>
                          <a:chOff x="0" y="0"/>
                          <a:chExt cx="7105680" cy="1025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05680" cy="1025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05680" cy="102502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5295600" y="5212080"/>
                                <a:ext cx="32011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05680" cy="1025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7040" y="33480"/>
                                  <a:ext cx="973440" cy="56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val="ru-RU" w:eastAsia="zh-CN" w:bidi="ar-SA"/>
                                      </w:rPr>
                                      <w:t>!</w:t>
                                    </w: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eastAsia="zh-CN" w:bidi="ar-SA" w:val="en-US"/>
                                      </w:rPr>
                                      <w:t>5105!0</w:t>
                                    </w: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eastAsia="zh-CN" w:bidi="ar-SA" w:val="ru-RU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eastAsia="zh-CN" w:bidi="ar-SA" w:val="en-US"/>
                                      </w:rPr>
                                      <w:t>85</w:t>
                                    </w: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eastAsia="zh-CN" w:bidi="ar-SA" w:val="ru-RU"/>
                                      </w:rPr>
                                      <w:t>!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105680" cy="10250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462320" y="0"/>
                                    <a:ext cx="4000680" cy="59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36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SimSun;宋体" w:cs="Arial"/>
                                          <w:color w:val="auto"/>
                                          <w:lang w:val="en-US" w:eastAsia="zh-CN" w:bidi="ar-SA"/>
                                        </w:rPr>
                                        <w:t>ИНН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auto" w:line="360"/>
                                        <w:ind w:firstLine="7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SimSun;宋体" w:cs="Arial"/>
                                          <w:color w:val="auto"/>
                                          <w:lang w:val="en-US" w:eastAsia="zh-CN" w:bidi="ar-SA"/>
                                        </w:rPr>
                                        <w:t>КПП</w:t>
                                        <w:t>Стр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20160"/>
                                    <a:ext cx="7105680" cy="1022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520" y="2880"/>
                                      <a:ext cx="7103160" cy="10223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21400" y="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04112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23520" y="1004040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04960" cy="1022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440"/>
                                        <a:ext cx="7104960" cy="10228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10227240"/>
                                          <a:ext cx="7103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0227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04960" y="1440"/>
                                          <a:ext cx="0" cy="10227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0" y="1440"/>
                                          <a:ext cx="7103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725160" y="0"/>
                                        <a:ext cx="0" cy="1022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963320" y="681480"/>
                                  <a:ext cx="1715040" cy="41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ru-RU" w:eastAsia="zh-CN" w:bidi="ar-SA"/>
                                      </w:rPr>
                                      <w:t xml:space="preserve">Форма по КНД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eastAsia="zh-CN" w:bidi="ar-SA" w:val="en-US"/>
                                      </w:rPr>
                                      <w:t>1151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eastAsia="zh-CN" w:bidi="ar-SA" w:val="ru-RU"/>
                                      </w:rPr>
                                      <w:t>5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ru-RU" w:eastAsia="zh-CN" w:bidi="ar-SA"/>
                                      </w:rPr>
                                      <w:t>Раздел  000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eastAsia="zh-CN" w:bidi="ar-SA"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95200" y="9077400"/>
                              <a:ext cx="6019920" cy="10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>Достоверность и полноту сведений, указанных в данном Разделе, подтверждаю: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>Подпись</w:t>
                                  <w:t>Дат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751800" y="47160"/>
                            <a:ext cx="3240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57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-6.25pt;width:669.05pt;height:807.1pt" coordorigin="135,-125" coordsize="13381,16142">
                <v:group id="shape_0" style="position:absolute;left:135;top:-125;width:13381;height:16142">
                  <v:group id="shape_0" style="position:absolute;left:135;top:-125;width:13381;height:16142">
                    <v:shape id="shape_0" fillcolor="white" stroked="f" o:allowincell="f" style="position:absolute;left:8475;top:8084;width:5040;height:360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60"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35;top:-125;width:11190;height:16142">
                      <v:shape id="shape_0" stroked="f" o:allowincell="f" style="position:absolute;left:398;top:-72;width:1532;height:8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val="ru-RU" w:eastAsia="zh-CN" w:bidi="ar-SA"/>
                                </w:rPr>
                                <w:t>!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en-US"/>
                                </w:rPr>
                                <w:t>5105!0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en-US"/>
                                </w:rPr>
                                <w:t>85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ru-RU"/>
                                </w:rPr>
                                <w:t>!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35;top:-125;width:11190;height:16142">
                        <v:shape id="shape_0" fillcolor="white" stroked="f" o:allowincell="f" style="position:absolute;left:2438;top:-125;width:6299;height:9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ИНН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КПП</w:t>
                                  <w:t>Стр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35;top:-93;width:11190;height:16109">
                          <v:group id="shape_0" style="position:absolute;left:139;top:-88;width:11186;height:16100">
                            <v:rect id="shape_0" fillcolor="black" stroked="t" o:allowincell="f" style="position:absolute;left:139;top:-88;width:282;height:28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905;top:-88;width:282;height:28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39;top:15724;width:282;height:28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1042;top:15723;width:282;height:28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35;top:-93;width:11188;height:16109">
                            <v:group id="shape_0" style="position:absolute;left:135;top:-91;width:11188;height:16107">
                              <v:line id="shape_0" from="136,16015" to="11322,1601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35,-91" to="135,1601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1324,-88" to="11324,1601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37,-88" to="11323,-8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0726,-93" to="10726,1601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shape id="shape_0" stroked="f" o:allowincell="f" style="position:absolute;left:7951;top:948;width:2700;height:6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 xml:space="preserve">Форма по КНД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eastAsia="zh-CN" w:bidi="ar-SA" w:val="en-US"/>
                                </w:rPr>
                                <w:t>1151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Раздел  00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eastAsia="zh-CN" w:bidi="ar-SA"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600;top:14170;width:9479;height:1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60" w:after="60"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>Достоверность и полноту сведений, указанных в данном Разделе, подтверждаю: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>Подпись</w:t>
                            <w:t>Дата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0768;top:-50;width:50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57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971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1"/>
        <w:gridCol w:w="900"/>
        <w:gridCol w:w="1440"/>
        <w:gridCol w:w="1260"/>
      </w:tblGrid>
      <w:tr>
        <w:trPr/>
        <w:tc>
          <w:tcPr>
            <w:tcW w:w="6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ind w:firstLine="142"/>
              <w:jc w:val="left"/>
              <w:rPr>
                <w:sz w:val="22"/>
              </w:rPr>
            </w:pPr>
            <w:r>
              <w:rPr/>
              <w:t>Продолжение Раздела 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/>
              <w:t>в рублях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ФБ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ФФОМС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Ф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СС</w:t>
            </w:r>
          </w:p>
        </w:tc>
      </w:tr>
      <w:tr>
        <w:trPr>
          <w:trHeight w:val="246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/>
                <w:sz w:val="22"/>
              </w:rPr>
              <w:t>Примечание:</w:t>
            </w:r>
            <w:r>
              <w:rPr>
                <w:sz w:val="22"/>
              </w:rPr>
              <w:t xml:space="preserve"> Выплаты, не отнесенные к расходам, уменьшающим налоговую базу по налогу на прибыль организаций в отчетном периоде; выплаты, не уменьшающие налоговую базу по налогу на доходы физических лиц в 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Суммы, не подлежащие налогообложению в отчетном периоде в соответствии со статьей 238 Налогового кодекса Российской Федерации (далее – Кодекс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ммы, освобождаемые от налогообложения в отчетном периоде в соответствии с п.2 ст.245 Коде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 xml:space="preserve">  в рублях</w:t>
      </w:r>
    </w:p>
    <w:tbl>
      <w:tblPr>
        <w:tblW w:w="871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1"/>
        <w:gridCol w:w="900"/>
        <w:gridCol w:w="1440"/>
      </w:tblGrid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</w:rPr>
            </w:pPr>
            <w:r>
              <w:rPr/>
              <w:t>ФБ</w:t>
            </w:r>
          </w:p>
        </w:tc>
      </w:tr>
      <w:tr>
        <w:trPr>
          <w:trHeight w:val="353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имечание: </w:t>
            </w:r>
            <w:r>
              <w:rPr>
                <w:sz w:val="22"/>
              </w:rPr>
              <w:t>Суммы, не включаемые в налоговую базу для исчисления налога в ФБ в отчетном периоде в соответствии с п.3 ст.245  Коде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238" w:right="244" w:gutter="0" w:header="0" w:top="244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72390</wp:posOffset>
                </wp:positionV>
                <wp:extent cx="10229850" cy="7105650"/>
                <wp:effectExtent l="3810" t="5080" r="306070" b="965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9760" cy="7105680"/>
                          <a:chOff x="0" y="0"/>
                          <a:chExt cx="10229760" cy="71056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9942480" y="6819480"/>
                            <a:ext cx="324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 w:lineRule="auto" w:line="360"/>
                                <w:ind w:right="57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229760" cy="710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29760" cy="710568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9942480" y="6819480"/>
                                <a:ext cx="324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eastAsia="zh-CN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29760" cy="710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29760" cy="7105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29760" cy="7105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0" y="2520"/>
                                      <a:ext cx="10223640" cy="7103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0042200" y="-108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10042200" y="111996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1080" y="-108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1440" y="692208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29760" cy="7104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228680" cy="7104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40" y="720"/>
                                          <a:ext cx="0" cy="7103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40" y="0"/>
                                          <a:ext cx="1022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104960"/>
                                          <a:ext cx="1022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27240" y="1440"/>
                                          <a:ext cx="0" cy="7103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1800" y="6725160"/>
                                        <a:ext cx="10227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 rot="5400000">
                                    <a:off x="9400320" y="380160"/>
                                    <a:ext cx="1029240" cy="53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72"/>
                                          <w:szCs w:val="24"/>
                                          <w:rFonts w:ascii="EanGnivc" w:hAnsi="EanGnivc" w:eastAsia="SimSun;宋体" w:cs="EanGnivc"/>
                                          <w:color w:val="auto"/>
                                          <w:lang w:val="ru-RU" w:eastAsia="zh-CN" w:bidi="ar-SA"/>
                                        </w:rPr>
                                        <w:t>!510</w:t>
                                      </w:r>
                                      <w:r>
                                        <w:rPr>
                                          <w:kern w:val="2"/>
                                          <w:sz w:val="72"/>
                                          <w:szCs w:val="24"/>
                                          <w:rFonts w:ascii="EanGnivc" w:hAnsi="EanGnivc" w:eastAsia="SimSun;宋体" w:cs="EanGnivc"/>
                                          <w:color w:val="auto"/>
                                          <w:lang w:eastAsia="zh-CN" w:bidi="ar-SA" w:val="en-US"/>
                                        </w:rPr>
                                        <w:t>5!0092</w:t>
                                      </w:r>
                                      <w:r>
                                        <w:rPr>
                                          <w:kern w:val="2"/>
                                          <w:sz w:val="72"/>
                                          <w:szCs w:val="24"/>
                                          <w:rFonts w:ascii="EanGnivc" w:hAnsi="EanGnivc" w:eastAsia="SimSun;宋体" w:cs="EanGnivc"/>
                                          <w:color w:val="auto"/>
                                          <w:lang w:eastAsia="zh-CN" w:bidi="ar-SA" w:val="ru-RU"/>
                                        </w:rPr>
                                        <w:t>!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8670600" y="5699160"/>
                                    <a:ext cx="171504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240"/>
                                        <w:ind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SimSun;宋体" w:cs="Arial"/>
                                          <w:color w:val="auto"/>
                                          <w:lang w:val="ru-RU" w:eastAsia="zh-CN" w:bidi="ar-SA"/>
                                        </w:rPr>
                                        <w:t>Форма по КНД 1151050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36360" bIns="3636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9638640" y="1398960"/>
                                    <a:ext cx="571680" cy="3657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2400" cy="3657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60" w:after="60" w:lineRule="auto" w:line="360"/>
                                          <w:ind w:firstLine="7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60" w:after="60" w:lineRule="auto" w:line="360"/>
                                          <w:ind w:firstLine="7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SimSun;宋体" w:cs="Arial"/>
                                            <w:color w:val="auto"/>
                                            <w:lang w:val="en-US" w:eastAsia="zh-CN" w:bidi="ar-SA"/>
                                          </w:rPr>
                                          <w:t>КПП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  <w:t>Стр.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3080" y="0"/>
                                      <a:ext cx="228600" cy="3314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60" w:after="60" w:lineRule="auto" w:line="360"/>
                                          <w:ind w:firstLine="7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60" w:after="60" w:lineRule="auto" w:line="360"/>
                                          <w:ind w:firstLine="7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SimSun;宋体" w:cs="Arial"/>
                                            <w:color w:val="auto"/>
                                            <w:lang w:val="en-US" w:eastAsia="zh-CN" w:bidi="ar-SA"/>
                                          </w:rPr>
                                          <w:t>ИНН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27200" y="6795000"/>
                                    <a:ext cx="29718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661160" y="108720"/>
                                  <a:ext cx="1371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ru-RU" w:eastAsia="zh-CN" w:bidi="ar-SA"/>
                                      </w:rPr>
                                      <w:t>Раздел 0002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81160" y="5418000"/>
                              <a:ext cx="59436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>Достоверность и полноту сведений, указанных в данном Разделе, подтверждаю: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>Подпись</w:t>
                                  <w:t>Дат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5.7pt;width:821.2pt;height:559.6pt" coordorigin="120,114" coordsize="16424,11192">
                <v:shape id="shape_0" fillcolor="white" stroked="f" o:allowincell="f" style="position:absolute;left:15778;top:10853;width:510;height:283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 w:lineRule="auto" w:line="360"/>
                          <w:ind w:right="57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20;top:114;width:16424;height:11192">
                  <v:group id="shape_0" style="position:absolute;left:120;top:114;width:16424;height:11192">
                    <v:shape id="shape_0" fillcolor="white" stroked="f" o:allowincell="f" style="position:absolute;left:15778;top:10853;width:510;height:283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0;top:114;width:16424;height:11192">
                      <v:group id="shape_0" style="position:absolute;left:120;top:114;width:16424;height:11192">
                        <v:group id="shape_0" style="position:absolute;left:120;top:114;width:16109;height:11192">
                          <v:group id="shape_0" style="position:absolute;left:128;top:116;width:16095;height:11190">
                            <v:rect id="shape_0" fillcolor="black" stroked="t" o:allowincell="f" style="position:absolute;left:15941;top:116;width:282;height:286;mso-wrap-style:none;v-text-anchor:middle;rotation:9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5941;top:1882;width:282;height:286;mso-wrap-style:none;v-text-anchor:middle;rotation:9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28;top:116;width:282;height:286;mso-wrap-style:none;v-text-anchor:middle;rotation:9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29;top:11019;width:282;height:286;mso-wrap-style:none;v-text-anchor:middle;rotation:9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20;top:114;width:16109;height:11188">
                            <v:group id="shape_0" style="position:absolute;left:120;top:114;width:16108;height:11188">
                              <v:line id="shape_0" from="122,115" to="122,1130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2,114" to="16227,11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0,11303" to="16225,1130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226,116" to="16226,1130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23,10705" to="16229,1070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14925;top:713;width:1620;height:844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24"/>
                                    <w:rFonts w:ascii="EanGnivc" w:hAnsi="EanGnivc" w:eastAsia="SimSun;宋体" w:cs="EanGnivc"/>
                                    <w:color w:val="auto"/>
                                    <w:lang w:val="ru-RU" w:eastAsia="zh-CN" w:bidi="ar-SA"/>
                                  </w:rPr>
                                  <w:t>!510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24"/>
                                    <w:rFonts w:ascii="EanGnivc" w:hAnsi="EanGnivc" w:eastAsia="SimSun;宋体" w:cs="EanGnivc"/>
                                    <w:color w:val="auto"/>
                                    <w:lang w:eastAsia="zh-CN" w:bidi="ar-SA" w:val="en-US"/>
                                  </w:rPr>
                                  <w:t>5!0092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24"/>
                                    <w:rFonts w:ascii="EanGnivc" w:hAnsi="EanGnivc" w:eastAsia="SimSun;宋体" w:cs="EanGnivc"/>
                                    <w:color w:val="auto"/>
                                    <w:lang w:eastAsia="zh-CN" w:bidi="ar-SA" w:val="ru-RU"/>
                                  </w:rPr>
                                  <w:t>!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775;top:9089;width:2700;height:361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SimSun;宋体" w:cs="Arial"/>
                                    <w:color w:val="auto"/>
                                    <w:lang w:val="ru-RU" w:eastAsia="zh-CN" w:bidi="ar-SA"/>
                                  </w:rPr>
                                  <w:t>Форма по КНД 115105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5299;top:2317;width:900;height:5760">
                          <v:shape id="shape_0" fillcolor="white" stroked="f" o:allowincell="f" style="position:absolute;left:15299;top:2317;width:475;height:57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60" w:after="60"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60" w:after="60"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SimSun;宋体" w:cs="Arial"/>
                                      <w:color w:val="auto"/>
                                      <w:lang w:val="en-US" w:eastAsia="zh-CN" w:bidi="ar-SA"/>
                                    </w:rPr>
                                    <w:t>КПП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  <w:t>Стр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15839;top:2317;width:359;height:52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60" w:after="60"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60" w:after="60"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SimSun;宋体" w:cs="Arial"/>
                                      <w:color w:val="auto"/>
                                      <w:lang w:val="en-US" w:eastAsia="zh-CN" w:bidi="ar-SA"/>
                                    </w:rPr>
                                    <w:t>ИН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1265;top:10815;width:4679;height:35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12185;top:285;width:21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Раздел 0002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980;top:8646;width:93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60" w:after="60"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>Достоверность и полноту сведений, указанных в данном Разделе, подтверждаю: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>Подпись</w:t>
                            <w:t>Дата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Раздел 2.1. Распределение налоговой базы (строка 0100) и численности физических лиц по интервалам шкалы регрессии</w:t>
      </w:r>
    </w:p>
    <w:tbl>
      <w:tblPr>
        <w:tblW w:w="14280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1749"/>
        <w:gridCol w:w="1800"/>
        <w:gridCol w:w="1800"/>
        <w:gridCol w:w="1701"/>
        <w:gridCol w:w="1701"/>
        <w:gridCol w:w="1560"/>
      </w:tblGrid>
      <w:tr>
        <w:trPr>
          <w:tblHeader w:val="true"/>
          <w:trHeight w:val="341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" w:leader="none"/>
              </w:tabs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логовая база за отчетный период (руб.)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физических лиц (чел.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С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ФОМС, ТФО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ФОМС, ТФОМС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rPr/>
            </w:pPr>
            <w:r>
              <w:rPr/>
              <w:t xml:space="preserve">До 280 000 руб. 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1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280 001 руб. до 600 000 руб.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2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80 000 руб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2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умма, превышающая  280 000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2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7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600 000 руб.,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3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00 000 руб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3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умма, превышающая 600 000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3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6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тр. 010 + стр. 020 + стр. 0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4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0</wp:posOffset>
                </wp:positionH>
                <wp:positionV relativeFrom="paragraph">
                  <wp:posOffset>-73660</wp:posOffset>
                </wp:positionV>
                <wp:extent cx="10229850" cy="7105650"/>
                <wp:effectExtent l="3810" t="5080" r="306070" b="965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9760" cy="7105680"/>
                          <a:chOff x="0" y="0"/>
                          <a:chExt cx="10229760" cy="71056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9942480" y="6819480"/>
                            <a:ext cx="324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 w:lineRule="auto" w:line="360"/>
                                <w:ind w:right="57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229760" cy="710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29760" cy="710568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9942480" y="6819480"/>
                                <a:ext cx="324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eastAsia="zh-CN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29760" cy="710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29760" cy="7105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29760" cy="7105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0" y="2520"/>
                                      <a:ext cx="10223640" cy="7103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0042200" y="-108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10042200" y="111996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1080" y="-108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1440" y="6922080"/>
                                        <a:ext cx="179640" cy="182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29760" cy="7104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228680" cy="7104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40" y="720"/>
                                          <a:ext cx="0" cy="7103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40" y="0"/>
                                          <a:ext cx="1022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104960"/>
                                          <a:ext cx="1022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27240" y="1440"/>
                                          <a:ext cx="0" cy="7103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1800" y="6725160"/>
                                        <a:ext cx="10227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 rot="5400000">
                                    <a:off x="9400320" y="380160"/>
                                    <a:ext cx="1029240" cy="53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72"/>
                                          <w:szCs w:val="24"/>
                                          <w:rFonts w:ascii="EanGnivc" w:hAnsi="EanGnivc" w:eastAsia="SimSun;宋体" w:cs="EanGnivc"/>
                                          <w:color w:val="auto"/>
                                          <w:lang w:val="ru-RU" w:eastAsia="zh-CN" w:bidi="ar-SA"/>
                                        </w:rPr>
                                        <w:t>!510</w:t>
                                      </w:r>
                                      <w:r>
                                        <w:rPr>
                                          <w:kern w:val="2"/>
                                          <w:sz w:val="72"/>
                                          <w:szCs w:val="24"/>
                                          <w:rFonts w:ascii="EanGnivc" w:hAnsi="EanGnivc" w:eastAsia="SimSun;宋体" w:cs="EanGnivc"/>
                                          <w:color w:val="auto"/>
                                          <w:lang w:eastAsia="zh-CN" w:bidi="ar-SA" w:val="en-US"/>
                                        </w:rPr>
                                        <w:t>5!0108</w:t>
                                      </w:r>
                                      <w:r>
                                        <w:rPr>
                                          <w:kern w:val="2"/>
                                          <w:sz w:val="72"/>
                                          <w:szCs w:val="24"/>
                                          <w:rFonts w:ascii="EanGnivc" w:hAnsi="EanGnivc" w:eastAsia="SimSun;宋体" w:cs="EanGnivc"/>
                                          <w:color w:val="auto"/>
                                          <w:lang w:eastAsia="zh-CN" w:bidi="ar-SA" w:val="ru-RU"/>
                                        </w:rPr>
                                        <w:t>!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8670600" y="5699160"/>
                                    <a:ext cx="171504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uto" w:line="240"/>
                                        <w:ind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SimSun;宋体" w:cs="Arial"/>
                                          <w:color w:val="auto"/>
                                          <w:lang w:val="ru-RU" w:eastAsia="zh-CN" w:bidi="ar-SA"/>
                                        </w:rPr>
                                        <w:t>Форма по КНД 1151050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36360" bIns="3636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9638640" y="1398960"/>
                                    <a:ext cx="571680" cy="3657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2400" cy="3657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60" w:after="60" w:lineRule="auto" w:line="360"/>
                                          <w:ind w:firstLine="7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60" w:after="60" w:lineRule="auto" w:line="360"/>
                                          <w:ind w:firstLine="7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SimSun;宋体" w:cs="Arial"/>
                                            <w:color w:val="auto"/>
                                            <w:lang w:val="en-US" w:eastAsia="zh-CN" w:bidi="ar-SA"/>
                                          </w:rPr>
                                          <w:t>КПП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  <w:t>Стр.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3080" y="0"/>
                                      <a:ext cx="228600" cy="3314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60" w:after="60" w:lineRule="auto" w:line="360"/>
                                          <w:ind w:firstLine="7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60" w:after="60" w:lineRule="auto" w:line="360"/>
                                          <w:ind w:firstLine="7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SimSun;宋体" w:cs="Arial"/>
                                            <w:color w:val="auto"/>
                                            <w:lang w:val="en-US" w:eastAsia="zh-CN" w:bidi="ar-SA"/>
                                          </w:rPr>
                                          <w:t>ИНН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Arial" w:hAnsi="Arial" w:cs="Arial"/>
                                            <w:color w:val="auto"/>
                                            <w:lang w:eastAsia="zh-CN" w:bidi="ar-SA"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SimSun;宋体" w:ascii="Times New Roman" w:hAnsi="Times New Roman" w:cs="Times New Roman"/>
                                            <w:color w:val="auto"/>
                                            <w:lang w:eastAsia="zh-CN" w:bidi="ar-SA"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27200" y="6795000"/>
                                    <a:ext cx="29718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661160" y="108720"/>
                                  <a:ext cx="1371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ru-RU" w:eastAsia="zh-CN" w:bidi="ar-SA"/>
                                      </w:rPr>
                                      <w:t>Раздел 0002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81160" y="5418000"/>
                              <a:ext cx="59436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>Достоверность и полноту сведений, указанных в данном Разделе, подтверждаю: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>Подпись</w:t>
                                  <w:t>Дат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-5.8pt;width:821.2pt;height:559.6pt" coordorigin="150,-116" coordsize="16424,11192">
                <v:shape id="shape_0" fillcolor="white" stroked="f" o:allowincell="f" style="position:absolute;left:15808;top:10623;width:510;height:283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 w:lineRule="auto" w:line="360"/>
                          <w:ind w:right="57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50;top:-116;width:16424;height:11192">
                  <v:group id="shape_0" style="position:absolute;left:150;top:-116;width:16424;height:11192">
                    <v:shape id="shape_0" fillcolor="white" stroked="f" o:allowincell="f" style="position:absolute;left:15808;top:10623;width:510;height:283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50;top:-116;width:16424;height:11192">
                      <v:group id="shape_0" style="position:absolute;left:150;top:-116;width:16424;height:11192">
                        <v:group id="shape_0" style="position:absolute;left:150;top:-116;width:16109;height:11192">
                          <v:group id="shape_0" style="position:absolute;left:158;top:-114;width:16095;height:11190">
                            <v:rect id="shape_0" fillcolor="black" stroked="t" o:allowincell="f" style="position:absolute;left:15971;top:-114;width:282;height:286;mso-wrap-style:none;v-text-anchor:middle;rotation:9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5971;top:1652;width:282;height:286;mso-wrap-style:none;v-text-anchor:middle;rotation:9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58;top:-114;width:282;height:286;mso-wrap-style:none;v-text-anchor:middle;rotation:9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59;top:10789;width:282;height:286;mso-wrap-style:none;v-text-anchor:middle;rotation:9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50;top:-116;width:16109;height:11188">
                            <v:group id="shape_0" style="position:absolute;left:150;top:-116;width:16108;height:11188">
                              <v:line id="shape_0" from="153,-115" to="153,1107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53,-116" to="16258,-11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50,11073" to="16255,1107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256,-114" to="16256,1107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53,10475" to="16259,1047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14955;top:483;width:1620;height:844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24"/>
                                    <w:rFonts w:ascii="EanGnivc" w:hAnsi="EanGnivc" w:eastAsia="SimSun;宋体" w:cs="EanGnivc"/>
                                    <w:color w:val="auto"/>
                                    <w:lang w:val="ru-RU" w:eastAsia="zh-CN" w:bidi="ar-SA"/>
                                  </w:rPr>
                                  <w:t>!510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24"/>
                                    <w:rFonts w:ascii="EanGnivc" w:hAnsi="EanGnivc" w:eastAsia="SimSun;宋体" w:cs="EanGnivc"/>
                                    <w:color w:val="auto"/>
                                    <w:lang w:eastAsia="zh-CN" w:bidi="ar-SA" w:val="en-US"/>
                                  </w:rPr>
                                  <w:t>5!0108</w:t>
                                </w:r>
                                <w:r>
                                  <w:rPr>
                                    <w:kern w:val="2"/>
                                    <w:sz w:val="72"/>
                                    <w:szCs w:val="24"/>
                                    <w:rFonts w:ascii="EanGnivc" w:hAnsi="EanGnivc" w:eastAsia="SimSun;宋体" w:cs="EanGnivc"/>
                                    <w:color w:val="auto"/>
                                    <w:lang w:eastAsia="zh-CN" w:bidi="ar-SA" w:val="ru-RU"/>
                                  </w:rPr>
                                  <w:t>!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805;top:8859;width:2700;height:361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SimSun;宋体" w:cs="Arial"/>
                                    <w:color w:val="auto"/>
                                    <w:lang w:val="ru-RU" w:eastAsia="zh-CN" w:bidi="ar-SA"/>
                                  </w:rPr>
                                  <w:t>Форма по КНД 115105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5329;top:2087;width:900;height:5760">
                          <v:shape id="shape_0" fillcolor="white" stroked="f" o:allowincell="f" style="position:absolute;left:15329;top:2087;width:475;height:57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60" w:after="60"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60" w:after="60"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SimSun;宋体" w:cs="Arial"/>
                                      <w:color w:val="auto"/>
                                      <w:lang w:val="en-US" w:eastAsia="zh-CN" w:bidi="ar-SA"/>
                                    </w:rPr>
                                    <w:t>КПП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  <w:t>Стр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15869;top:2087;width:359;height:52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60" w:after="60"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60" w:after="60"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SimSun;宋体" w:cs="Arial"/>
                                      <w:color w:val="auto"/>
                                      <w:lang w:val="en-US" w:eastAsia="zh-CN" w:bidi="ar-SA"/>
                                    </w:rPr>
                                    <w:t>ИН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Arial" w:hAnsi="Arial" w:cs="Arial"/>
                                      <w:color w:val="auto"/>
                                      <w:lang w:eastAsia="zh-CN"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imSun;宋体" w:ascii="Times New Roman" w:hAnsi="Times New Roman" w:cs="Times New Roman"/>
                                      <w:color w:val="auto"/>
                                      <w:lang w:eastAsia="zh-CN" w:bidi="ar-SA"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1295;top:10585;width:4679;height:35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12215;top:55;width:21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Раздел 0002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2010;top:8416;width:93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60" w:after="60"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>Достоверность и полноту сведений, указанных в данном Разделе, подтверждаю: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>Подпись</w:t>
                            <w:t>Дата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/>
      </w:pPr>
      <w:r>
        <w:rPr/>
        <w:t>Продолжение Раздела 2.1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right="1950" w:firstLine="720"/>
        <w:jc w:val="center"/>
        <w:rPr>
          <w:b/>
          <w:b/>
          <w:sz w:val="22"/>
        </w:rPr>
      </w:pPr>
      <w:r>
        <w:rPr>
          <w:b/>
          <w:sz w:val="22"/>
        </w:rPr>
        <w:t>Распределение налоговой базы (строка 0100) и численности физических лиц по интервалам шкалы регрессии</w:t>
      </w:r>
    </w:p>
    <w:p>
      <w:pPr>
        <w:pStyle w:val="Normal"/>
        <w:spacing w:lineRule="auto" w:line="240" w:before="0" w:after="0"/>
        <w:ind w:right="1950" w:firstLine="720"/>
        <w:jc w:val="center"/>
        <w:rPr>
          <w:b/>
          <w:b/>
          <w:sz w:val="22"/>
        </w:rPr>
      </w:pPr>
      <w:r>
        <w:rPr>
          <w:b/>
          <w:sz w:val="22"/>
        </w:rPr>
        <w:t>для налогоплательщиков-организаций, осуществляющих деятельность в области информационных технологий и применяющих ставки налога, установленные пунктом 6 статьи 241 Налогового кодекса Российской Федер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2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1749"/>
        <w:gridCol w:w="1800"/>
        <w:gridCol w:w="1800"/>
        <w:gridCol w:w="1701"/>
        <w:gridCol w:w="1701"/>
        <w:gridCol w:w="1560"/>
      </w:tblGrid>
      <w:tr>
        <w:trPr>
          <w:tblHeader w:val="true"/>
          <w:trHeight w:val="341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" w:leader="none"/>
              </w:tabs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логовая база  за  налоговый период (руб.)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физических лиц (чел.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С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ФОМС, ТФО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ФОМС, ТФОМС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rPr/>
            </w:pPr>
            <w:r>
              <w:rPr/>
              <w:t xml:space="preserve">До 75 000 руб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5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75 001 руб. до 600 000 руб.,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6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5 000 руб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6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умма, превышающая  75 000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6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7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600 000 руб.,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7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00 000 руб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7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умма, превышающая 600 000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7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6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тр. 050 + стр. 060 + стр. 07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72390</wp:posOffset>
                </wp:positionV>
                <wp:extent cx="10229850" cy="7105650"/>
                <wp:effectExtent l="3810" t="5080" r="30607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9760" cy="7105680"/>
                          <a:chOff x="0" y="0"/>
                          <a:chExt cx="10229760" cy="710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29760" cy="71056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9942480" y="6819480"/>
                              <a:ext cx="324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right="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29760" cy="710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229760" cy="710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29760" cy="7105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960" y="2520"/>
                                    <a:ext cx="10223640" cy="7103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10042200" y="-1080"/>
                                      <a:ext cx="179640" cy="182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042200" y="1119960"/>
                                      <a:ext cx="179640" cy="182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80" y="-1080"/>
                                      <a:ext cx="179640" cy="182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440" y="6922080"/>
                                      <a:ext cx="179640" cy="182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29760" cy="7104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28680" cy="710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40" y="720"/>
                                        <a:ext cx="0" cy="7103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40" y="0"/>
                                        <a:ext cx="10227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104960"/>
                                        <a:ext cx="10227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27240" y="1440"/>
                                        <a:ext cx="0" cy="7103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1800" y="6725160"/>
                                      <a:ext cx="10227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 rot="5400000">
                                  <a:off x="9400320" y="380160"/>
                                  <a:ext cx="1029240" cy="5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val="ru-RU" w:eastAsia="zh-CN" w:bidi="ar-SA"/>
                                      </w:rPr>
                                      <w:t>!510</w:t>
                                    </w: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eastAsia="zh-CN" w:bidi="ar-SA" w:val="en-US"/>
                                      </w:rPr>
                                      <w:t>5!0115</w:t>
                                    </w: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eastAsia="zh-CN" w:bidi="ar-SA" w:val="ru-RU"/>
                                      </w:rPr>
                                      <w:t>!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8670600" y="5699160"/>
                                  <a:ext cx="17150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ru-RU" w:eastAsia="zh-CN" w:bidi="ar-SA"/>
                                      </w:rPr>
                                      <w:t>Форма по КНД 1151050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638640" y="1398960"/>
                                  <a:ext cx="571680" cy="3657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2400" cy="365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auto" w:line="360"/>
                                        <w:ind w:firstLine="7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auto" w:line="360"/>
                                        <w:ind w:firstLine="7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SimSun;宋体" w:cs="Arial"/>
                                          <w:color w:val="auto"/>
                                          <w:lang w:val="en-US" w:eastAsia="zh-CN" w:bidi="ar-SA"/>
                                        </w:rPr>
                                        <w:t>КПП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  <w:t>Стр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0"/>
                                    <a:ext cx="228600" cy="331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auto" w:line="360"/>
                                        <w:ind w:firstLine="7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auto" w:line="360"/>
                                        <w:ind w:firstLine="7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SimSun;宋体" w:cs="Arial"/>
                                          <w:color w:val="auto"/>
                                          <w:lang w:val="en-US" w:eastAsia="zh-CN" w:bidi="ar-SA"/>
                                        </w:rPr>
                                        <w:t>ИНН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27200" y="6795000"/>
                                  <a:ext cx="2971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661160" y="108720"/>
                                <a:ext cx="1371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val="ru-RU" w:eastAsia="zh-CN" w:bidi="ar-SA"/>
                                    </w:rPr>
                                    <w:t>Раздел 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eastAsia="zh-CN" w:bidi="ar-SA" w:val="en-US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81160" y="5579640"/>
                            <a:ext cx="59436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остоверность и полноту сведений, указанных в данном Разделе, подтверждаю: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  <w:t>Дата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5.7pt;width:821.2pt;height:559.6pt" coordorigin="120,114" coordsize="16424,11192">
                <v:group id="shape_0" style="position:absolute;left:120;top:114;width:16424;height:11192">
                  <v:shape id="shape_0" fillcolor="white" stroked="f" o:allowincell="f" style="position:absolute;left:15778;top:10853;width:510;height:283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right="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0;top:114;width:16424;height:11192">
                    <v:group id="shape_0" style="position:absolute;left:120;top:114;width:16424;height:11192">
                      <v:group id="shape_0" style="position:absolute;left:120;top:114;width:16109;height:11192">
                        <v:group id="shape_0" style="position:absolute;left:128;top:116;width:16095;height:11190">
                          <v:rect id="shape_0" fillcolor="black" stroked="t" o:allowincell="f" style="position:absolute;left:15941;top:116;width:282;height:286;mso-wrap-style:none;v-text-anchor:middle;rotation:9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ect id="shape_0" fillcolor="black" stroked="t" o:allowincell="f" style="position:absolute;left:15941;top:1882;width:282;height:286;mso-wrap-style:none;v-text-anchor:middle;rotation:9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ect id="shape_0" fillcolor="black" stroked="t" o:allowincell="f" style="position:absolute;left:128;top:116;width:282;height:286;mso-wrap-style:none;v-text-anchor:middle;rotation:9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ect id="shape_0" fillcolor="black" stroked="t" o:allowincell="f" style="position:absolute;left:129;top:11019;width:282;height:286;mso-wrap-style:none;v-text-anchor:middle;rotation:9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20;top:114;width:16109;height:11188">
                          <v:group id="shape_0" style="position:absolute;left:120;top:114;width:16108;height:11188">
                            <v:line id="shape_0" from="122,115" to="122,1130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,114" to="16227,11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0,11303" to="16225,1130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226,116" to="16226,1130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23,10705" to="16229,1070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f" style="position:absolute;left:14925;top:713;width:1620;height:84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val="ru-RU" w:eastAsia="zh-CN" w:bidi="ar-SA"/>
                                </w:rPr>
                                <w:t>!510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en-US"/>
                                </w:rPr>
                                <w:t>5!0115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ru-RU"/>
                                </w:rPr>
                                <w:t>!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775;top:9089;width:2700;height:361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Форма по КНД 11510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5299;top:2317;width:900;height:5760">
                        <v:shape id="shape_0" fillcolor="white" stroked="f" o:allowincell="f" style="position:absolute;left:15299;top:2317;width:475;height:57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КПП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  <w:t>Стр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5839;top:2317;width:359;height:52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ИНН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1265;top:10815;width:4679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12185;top:285;width:21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Раздел 00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SimSun;宋体" w:cs="Arial"/>
                                <w:color w:val="auto"/>
                                <w:lang w:eastAsia="zh-CN" w:bidi="ar-SA" w:val="en-US"/>
                              </w:rPr>
                              <w:t>0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980;top:8901;width:93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остоверность и полноту сведений, указанных в данном Разделе, подтверждаю: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Подпись</w:t>
                          <w:t>Дата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  <w:bookmarkStart w:id="4" w:name="Лист11"/>
      <w:bookmarkStart w:id="5" w:name="Лист11"/>
      <w:bookmarkEnd w:id="5"/>
    </w:p>
    <w:p>
      <w:pPr>
        <w:pStyle w:val="Heading1"/>
        <w:ind w:left="2160" w:right="2850" w:hanging="0"/>
        <w:jc w:val="center"/>
        <w:rPr>
          <w:b/>
          <w:b/>
        </w:rPr>
      </w:pPr>
      <w:r>
        <w:rPr>
          <w:b/>
        </w:rPr>
        <w:t>Раздел 3. Сведения, необходимые для применения налогоплательщиками налоговой льготы, установленной подпунктом 1 пункта 1 статьи 239 Налогового кодекса Российской Федерации</w:t>
      </w:r>
    </w:p>
    <w:p>
      <w:pPr>
        <w:pStyle w:val="Normal"/>
        <w:spacing w:lineRule="auto" w:line="240"/>
        <w:ind w:right="1769" w:firstLine="540"/>
        <w:rPr/>
      </w:pPr>
      <w:r>
        <w:rPr>
          <w:i/>
          <w:sz w:val="22"/>
        </w:rPr>
        <w:t>Код строки 010</w:t>
      </w:r>
      <w:r>
        <w:rPr>
          <w:sz w:val="22"/>
        </w:rPr>
        <w:t xml:space="preserve">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244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700"/>
        <w:gridCol w:w="1080"/>
        <w:gridCol w:w="1440"/>
        <w:gridCol w:w="1440"/>
        <w:gridCol w:w="1928"/>
        <w:gridCol w:w="1304"/>
        <w:gridCol w:w="1304"/>
        <w:gridCol w:w="1404"/>
      </w:tblGrid>
      <w:tr>
        <w:trPr>
          <w:trHeight w:val="590" w:hRule="atLeast"/>
          <w:cantSplit w:val="true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(копия справки, выписка из справки) учреждения медико-социальной экспертизы, врачебно-трудовой экспертной комиссии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Суммы выплат и иных вознаграждений по каждому физическому лицу – инвалиду (руб.)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ыдач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какой срок установлена инвалид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за отчетный  пери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за последние три месяца отчетного  периода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меся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 меся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месяц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код строки 02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65" w:leader="none"/>
        </w:tabs>
        <w:spacing w:lineRule="auto" w:line="240" w:before="0" w:after="0"/>
        <w:ind w:left="900" w:hanging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565" w:leader="none"/>
        </w:tabs>
        <w:spacing w:lineRule="auto" w:line="240" w:before="0" w:after="0"/>
        <w:ind w:left="900" w:hanging="0"/>
        <w:jc w:val="left"/>
        <w:rPr/>
      </w:pPr>
      <w:r>
        <w:rPr>
          <w:caps/>
          <w:sz w:val="18"/>
        </w:rPr>
        <w:t>Примечание</w:t>
      </w:r>
      <w:r>
        <w:rPr>
          <w:sz w:val="18"/>
        </w:rPr>
        <w:t xml:space="preserve">: гр.5-9 кода строки 020 равны строкам 0400-0440 Раздела 2 </w:t>
      </w:r>
      <w:r>
        <w:br w:type="page"/>
      </w:r>
    </w:p>
    <w:p>
      <w:pPr>
        <w:pStyle w:val="Normal"/>
        <w:tabs>
          <w:tab w:val="clear" w:pos="708"/>
          <w:tab w:val="left" w:pos="565" w:leader="none"/>
        </w:tabs>
        <w:spacing w:lineRule="auto" w:line="240" w:before="0" w:after="0"/>
        <w:ind w:left="900" w:hanging="0"/>
        <w:jc w:val="left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-34925</wp:posOffset>
                </wp:positionV>
                <wp:extent cx="10229850" cy="7105650"/>
                <wp:effectExtent l="3810" t="5080" r="30607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9760" cy="7105680"/>
                          <a:chOff x="0" y="0"/>
                          <a:chExt cx="10229760" cy="710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29760" cy="71056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9942480" y="6819480"/>
                              <a:ext cx="324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right="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29760" cy="710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229760" cy="710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29760" cy="7105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960" y="2520"/>
                                    <a:ext cx="10223640" cy="7103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10042200" y="-1080"/>
                                      <a:ext cx="179640" cy="182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042200" y="1119960"/>
                                      <a:ext cx="179640" cy="182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80" y="-1080"/>
                                      <a:ext cx="179640" cy="182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440" y="6922080"/>
                                      <a:ext cx="179640" cy="182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29760" cy="7104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28680" cy="710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40" y="720"/>
                                        <a:ext cx="0" cy="7103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40" y="0"/>
                                        <a:ext cx="10227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104960"/>
                                        <a:ext cx="10227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27240" y="1440"/>
                                        <a:ext cx="0" cy="7103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1800" y="6725160"/>
                                      <a:ext cx="10227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 rot="5400000">
                                  <a:off x="9400320" y="380160"/>
                                  <a:ext cx="1029240" cy="5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val="ru-RU" w:eastAsia="zh-CN" w:bidi="ar-SA"/>
                                      </w:rPr>
                                      <w:t>!510</w:t>
                                    </w: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eastAsia="zh-CN" w:bidi="ar-SA" w:val="en-US"/>
                                      </w:rPr>
                                      <w:t>5!0122</w:t>
                                    </w:r>
                                    <w:r>
                                      <w:rPr>
                                        <w:kern w:val="2"/>
                                        <w:sz w:val="72"/>
                                        <w:szCs w:val="24"/>
                                        <w:rFonts w:ascii="EanGnivc" w:hAnsi="EanGnivc" w:eastAsia="SimSun;宋体" w:cs="EanGnivc"/>
                                        <w:color w:val="auto"/>
                                        <w:lang w:eastAsia="zh-CN" w:bidi="ar-SA" w:val="ru-RU"/>
                                      </w:rPr>
                                      <w:t>!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8670600" y="5699160"/>
                                  <a:ext cx="17150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SimSun;宋体" w:cs="Arial"/>
                                        <w:color w:val="auto"/>
                                        <w:lang w:val="ru-RU" w:eastAsia="zh-CN" w:bidi="ar-SA"/>
                                      </w:rPr>
                                      <w:t>Форма по КНД 1151050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638640" y="1398960"/>
                                  <a:ext cx="571680" cy="3657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2400" cy="365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auto" w:line="360"/>
                                        <w:ind w:firstLine="7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auto" w:line="360"/>
                                        <w:ind w:firstLine="7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SimSun;宋体" w:cs="Arial"/>
                                          <w:color w:val="auto"/>
                                          <w:lang w:val="en-US" w:eastAsia="zh-CN" w:bidi="ar-SA"/>
                                        </w:rPr>
                                        <w:t>КПП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  <w:t>Стр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0"/>
                                    <a:ext cx="228600" cy="331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auto" w:line="360"/>
                                        <w:ind w:firstLine="7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60" w:after="60" w:lineRule="auto" w:line="360"/>
                                        <w:ind w:firstLine="7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SimSun;宋体" w:cs="Arial"/>
                                          <w:color w:val="auto"/>
                                          <w:lang w:val="en-US" w:eastAsia="zh-CN" w:bidi="ar-SA"/>
                                        </w:rPr>
                                        <w:t>ИНН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Arial" w:hAnsi="Arial" w:cs="Arial"/>
                                          <w:color w:val="auto"/>
                                          <w:lang w:eastAsia="zh-CN" w:bidi="ar-SA"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SimSun;宋体" w:ascii="Times New Roman" w:hAnsi="Times New Roman" w:cs="Times New Roman"/>
                                          <w:color w:val="auto"/>
                                          <w:lang w:eastAsia="zh-CN" w:bidi="ar-SA" w:val="ru-RU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27200" y="6795000"/>
                                  <a:ext cx="2971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661160" y="108720"/>
                                <a:ext cx="1371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val="ru-RU" w:eastAsia="zh-CN" w:bidi="ar-SA"/>
                                    </w:rPr>
                                    <w:t>Раздел 0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eastAsia="zh-CN" w:bidi="ar-SA" w:val="en-US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SimSun;宋体" w:cs="Arial"/>
                                      <w:color w:val="auto"/>
                                      <w:lang w:eastAsia="zh-CN" w:bidi="ar-SA"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24080" y="5608440"/>
                            <a:ext cx="59436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остоверность и полноту сведений, указанных в данном Разделе, подтверждаю: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  <w:t>Дата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-2.75pt;width:821.2pt;height:559.6pt" coordorigin="135,-55" coordsize="16424,11192">
                <v:group id="shape_0" style="position:absolute;left:135;top:-55;width:16424;height:11192">
                  <v:shape id="shape_0" fillcolor="white" stroked="f" o:allowincell="f" style="position:absolute;left:15793;top:10684;width:510;height:283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right="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35;top:-55;width:16424;height:11192">
                    <v:group id="shape_0" style="position:absolute;left:135;top:-55;width:16424;height:11192">
                      <v:group id="shape_0" style="position:absolute;left:135;top:-55;width:16109;height:11192">
                        <v:group id="shape_0" style="position:absolute;left:142;top:-53;width:16096;height:11190">
                          <v:rect id="shape_0" fillcolor="black" stroked="t" o:allowincell="f" style="position:absolute;left:15956;top:-53;width:282;height:286;mso-wrap-style:none;v-text-anchor:middle;rotation:9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ect id="shape_0" fillcolor="black" stroked="t" o:allowincell="f" style="position:absolute;left:15956;top:1713;width:282;height:286;mso-wrap-style:none;v-text-anchor:middle;rotation:9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ect id="shape_0" fillcolor="black" stroked="t" o:allowincell="f" style="position:absolute;left:143;top:-53;width:282;height:286;mso-wrap-style:none;v-text-anchor:middle;rotation:9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ect id="shape_0" fillcolor="black" stroked="t" o:allowincell="f" style="position:absolute;left:144;top:10850;width:282;height:286;mso-wrap-style:none;v-text-anchor:middle;rotation:9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5;top:-55;width:16109;height:11188">
                          <v:group id="shape_0" style="position:absolute;left:135;top:-55;width:16107;height:11188">
                            <v:line id="shape_0" from="137,-54" to="137,1113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7,-55" to="16242,-5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5,11134" to="16240,1113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241,-53" to="16241,1113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38,10536" to="16244,1053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f" style="position:absolute;left:14940;top:544;width:1620;height:84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val="ru-RU" w:eastAsia="zh-CN" w:bidi="ar-SA"/>
                                </w:rPr>
                                <w:t>!510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en-US"/>
                                </w:rPr>
                                <w:t>5!0122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EanGnivc" w:hAnsi="EanGnivc" w:eastAsia="SimSun;宋体" w:cs="EanGnivc"/>
                                  <w:color w:val="auto"/>
                                  <w:lang w:eastAsia="zh-CN" w:bidi="ar-SA" w:val="ru-RU"/>
                                </w:rPr>
                                <w:t>!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790;top:8920;width:2700;height:361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Форма по КНД 11510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5314;top:2148;width:900;height:5760">
                        <v:shape id="shape_0" fillcolor="white" stroked="f" o:allowincell="f" style="position:absolute;left:15314;top:2148;width:475;height:57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КПП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  <w:t>Стр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5854;top:2148;width:359;height:52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60"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ИНН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Arial" w:hAnsi="Arial" w:cs="Arial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imSun;宋体" w:ascii="Times New Roman" w:hAnsi="Times New Roman" w:cs="Times New Roman"/>
                                    <w:color w:val="auto"/>
                                    <w:lang w:eastAsia="zh-CN" w:bidi="ar-SA" w:val="ru-RU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1280;top:10646;width:4679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12200;top:116;width:21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Раздел 00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SimSun;宋体" w:cs="Arial"/>
                                <w:color w:val="auto"/>
                                <w:lang w:eastAsia="zh-CN" w:bidi="ar-SA"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SimSun;宋体" w:cs="Arial"/>
                                <w:color w:val="auto"/>
                                <w:lang w:eastAsia="zh-CN" w:bidi="ar-SA"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220;top:8777;width:93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остоверность и полноту сведений, указанных в данном Разделе, подтверждаю: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Подпись</w:t>
                          <w:t>Дата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Heading1"/>
        <w:ind w:right="1443" w:hanging="0"/>
        <w:jc w:val="center"/>
        <w:rPr>
          <w:b/>
          <w:b/>
        </w:rPr>
      </w:pPr>
      <w:r>
        <w:rPr>
          <w:b/>
        </w:rPr>
        <w:t xml:space="preserve">Раздел 3.1. Расчет соответствия условий на право применения налоговых  льгот, установленных </w:t>
      </w:r>
    </w:p>
    <w:p>
      <w:pPr>
        <w:pStyle w:val="Heading1"/>
        <w:ind w:right="1443" w:hanging="0"/>
        <w:jc w:val="center"/>
        <w:rPr>
          <w:b/>
          <w:b/>
        </w:rPr>
      </w:pPr>
      <w:r>
        <w:rPr>
          <w:b/>
        </w:rPr>
        <w:t>абзацами вторым и третьим подпункта 2 пункта 1 статьи 239 Налогового кодекса Российской Федераци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394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2587"/>
        <w:gridCol w:w="2700"/>
        <w:gridCol w:w="2700"/>
      </w:tblGrid>
      <w:tr>
        <w:trPr>
          <w:trHeight w:val="284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троки</w:t>
            </w:r>
          </w:p>
        </w:tc>
        <w:tc>
          <w:tcPr>
            <w:tcW w:w="7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следние три месяца отчетн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 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 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месяц</w:t>
            </w:r>
          </w:p>
        </w:tc>
      </w:tr>
      <w:tr>
        <w:trPr>
          <w:trHeight w:val="20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53" w:leader="none"/>
              </w:tabs>
              <w:jc w:val="both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. Для общественных организаций инвалидов (в том числе созданных как союзы общественных организаций инвалид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Численность членов организации, всего 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из них: численность инвалидов и их законных представителей 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Удельный вес, % (стр.120 / стр.110) х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249" w:leader="none"/>
                <w:tab w:val="left" w:pos="0" w:leader="none"/>
                <w:tab w:val="left" w:pos="176" w:leader="none"/>
                <w:tab w:val="left" w:pos="3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>. Для организаций, уставный капитал которых полностью состоит из вкладов общественных организаций инвали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реднесписочная численность, всего (чел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из них: среднесписочная численность инвалидов  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Удельный вес, % (стр.150 / стр.140) х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Фонд оплаты труда, всего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из них: заработная плата  инвалидов (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Удельный вес заработной платы инвалидов, % (стр.180 / стр.170) х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sectPr>
      <w:type w:val="nextPage"/>
      <w:pgSz w:orient="landscape" w:w="16838" w:h="11906"/>
      <w:pgMar w:left="244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anGniv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 w:before="60" w:after="60"/>
      <w:ind w:firstLine="72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40" w:after="0"/>
      <w:ind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240" w:before="0" w:after="0"/>
      <w:ind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240" w:before="0" w:after="0"/>
      <w:ind w:hanging="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240" w:before="40" w:after="0"/>
      <w:ind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240" w:before="24" w:after="24"/>
      <w:ind w:hanging="0"/>
      <w:jc w:val="lef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240" w:before="0" w:after="0"/>
      <w:ind w:left="567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uto" w:line="240" w:before="0" w:after="0"/>
      <w:ind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uto" w:line="240" w:before="0" w:after="0"/>
      <w:ind w:hanging="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spacing w:lineRule="auto" w:line="240" w:before="0" w:after="0"/>
      <w:ind w:hanging="0"/>
      <w:jc w:val="center"/>
      <w:outlineLvl w:val="8"/>
    </w:pPr>
    <w:rPr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2">
    <w:name w:val="Форм 2 Знак"/>
    <w:basedOn w:val="Style5"/>
    <w:qFormat/>
    <w:rPr>
      <w:rFonts w:ascii="Arial" w:hAnsi="Arial" w:eastAsia="SimSun;宋体" w:cs="Arial"/>
      <w:b/>
      <w:bCs/>
      <w:lang w:val="ru-RU" w:eastAsia="zh-CN"/>
    </w:rPr>
  </w:style>
  <w:style w:type="character" w:styleId="8">
    <w:name w:val="Форм 8 Знак"/>
    <w:basedOn w:val="Style5"/>
    <w:qFormat/>
    <w:rPr>
      <w:rFonts w:ascii="Arial" w:hAnsi="Arial" w:eastAsia="SimSun;宋体" w:cs="Arial"/>
      <w:sz w:val="12"/>
      <w:szCs w:val="12"/>
      <w:lang w:val="ru-RU" w:eastAsia="zh-CN"/>
    </w:rPr>
  </w:style>
  <w:style w:type="character" w:styleId="6">
    <w:name w:val="Форм 6 Знак"/>
    <w:basedOn w:val="Style5"/>
    <w:qFormat/>
    <w:rPr>
      <w:rFonts w:ascii="Arial" w:hAnsi="Arial" w:eastAsia="SimSun;宋体" w:cs="Arial"/>
      <w:b/>
      <w:bCs/>
      <w:sz w:val="16"/>
      <w:szCs w:val="16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spacing w:lineRule="auto" w:line="240" w:before="0" w:after="0"/>
      <w:ind w:hanging="0"/>
      <w:jc w:val="left"/>
    </w:pPr>
    <w:rPr>
      <w:sz w:val="28"/>
      <w:szCs w:val="28"/>
    </w:rPr>
  </w:style>
  <w:style w:type="paragraph" w:styleId="Footnote">
    <w:name w:val="Footnote Text"/>
    <w:basedOn w:val="Normal"/>
    <w:pPr>
      <w:autoSpaceDE w:val="true"/>
      <w:spacing w:lineRule="auto" w:line="240" w:before="0" w:after="0"/>
      <w:ind w:hanging="0"/>
      <w:jc w:val="left"/>
    </w:pPr>
    <w:rPr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autoSpaceDE w:val="true"/>
      <w:spacing w:lineRule="auto" w:line="240" w:before="0" w:after="0"/>
      <w:ind w:hanging="0"/>
      <w:jc w:val="left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ind w:hanging="0"/>
    </w:pPr>
    <w:rPr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spacing w:lineRule="auto" w:line="240" w:before="0" w:after="0"/>
      <w:ind w:hanging="0"/>
      <w:jc w:val="left"/>
    </w:pPr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autoSpaceDE w:val="true"/>
      <w:spacing w:lineRule="auto" w:line="240" w:before="0" w:after="0"/>
      <w:ind w:hanging="0"/>
      <w:jc w:val="center"/>
    </w:pPr>
    <w:rPr>
      <w:b/>
      <w:bCs/>
      <w:sz w:val="22"/>
      <w:szCs w:val="22"/>
    </w:rPr>
  </w:style>
  <w:style w:type="paragraph" w:styleId="22">
    <w:name w:val="Основной текст с отступом 2"/>
    <w:basedOn w:val="Normal"/>
    <w:qFormat/>
    <w:pPr>
      <w:ind w:left="4140" w:hanging="4140"/>
      <w:jc w:val="center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ind w:left="720" w:right="540" w:hanging="0"/>
    </w:pPr>
    <w:rPr>
      <w:rFonts w:ascii="Arial" w:hAnsi="Arial" w:cs="Arial"/>
      <w:b/>
      <w:bCs/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Форма Т11"/>
    <w:basedOn w:val="Normal"/>
    <w:qFormat/>
    <w:pPr>
      <w:spacing w:lineRule="auto" w:line="240" w:before="0" w:after="0"/>
      <w:ind w:hanging="0"/>
    </w:pPr>
    <w:rPr>
      <w:sz w:val="22"/>
      <w:szCs w:val="22"/>
    </w:rPr>
  </w:style>
  <w:style w:type="paragraph" w:styleId="0">
    <w:name w:val="Форм 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lang w:val="en-US"/>
    </w:rPr>
  </w:style>
  <w:style w:type="paragraph" w:styleId="23">
    <w:name w:val="Форм 2"/>
    <w:basedOn w:val="Normal"/>
    <w:qFormat/>
    <w:pPr>
      <w:spacing w:lineRule="auto" w:line="240" w:before="0" w:after="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7">
    <w:name w:val="Форм 7"/>
    <w:basedOn w:val="Normal"/>
    <w:qFormat/>
    <w:pPr>
      <w:spacing w:lineRule="auto" w:line="240" w:before="0" w:after="0"/>
      <w:ind w:hanging="0"/>
      <w:jc w:val="right"/>
    </w:pPr>
    <w:rPr>
      <w:rFonts w:ascii="Arial" w:hAnsi="Arial" w:cs="Arial"/>
      <w:sz w:val="16"/>
      <w:szCs w:val="16"/>
    </w:rPr>
  </w:style>
  <w:style w:type="paragraph" w:styleId="4">
    <w:name w:val="Форм 4"/>
    <w:basedOn w:val="Normal"/>
    <w:qFormat/>
    <w:pPr>
      <w:spacing w:lineRule="auto" w:line="240" w:before="0" w:after="0"/>
      <w:ind w:hanging="0"/>
    </w:pPr>
    <w:rPr>
      <w:rFonts w:ascii="Arial" w:hAnsi="Arial" w:cs="Arial"/>
      <w:sz w:val="12"/>
      <w:szCs w:val="12"/>
    </w:rPr>
  </w:style>
  <w:style w:type="paragraph" w:styleId="112">
    <w:name w:val="Форм 11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sz w:val="6"/>
      <w:szCs w:val="6"/>
    </w:rPr>
  </w:style>
  <w:style w:type="paragraph" w:styleId="5">
    <w:name w:val="Форм 5"/>
    <w:basedOn w:val="Normal"/>
    <w:qFormat/>
    <w:pPr>
      <w:spacing w:lineRule="auto" w:line="240" w:before="0" w:after="0"/>
      <w:ind w:left="-57" w:hanging="0"/>
      <w:jc w:val="right"/>
    </w:pPr>
    <w:rPr>
      <w:rFonts w:ascii="Arial" w:hAnsi="Arial" w:cs="Arial"/>
      <w:sz w:val="14"/>
      <w:szCs w:val="14"/>
    </w:rPr>
  </w:style>
  <w:style w:type="paragraph" w:styleId="61">
    <w:name w:val="Форм 6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81">
    <w:name w:val="Форм 8"/>
    <w:basedOn w:val="Normal"/>
    <w:qFormat/>
    <w:pPr>
      <w:spacing w:lineRule="auto" w:line="240" w:before="20" w:after="0"/>
      <w:ind w:hanging="0"/>
      <w:jc w:val="center"/>
    </w:pPr>
    <w:rPr>
      <w:rFonts w:ascii="Arial" w:hAnsi="Arial" w:cs="Arial"/>
      <w:sz w:val="12"/>
      <w:szCs w:val="1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3:03:00Z</dcterms:created>
  <dc:creator>Якутин Е.И.</dc:creator>
  <dc:description/>
  <dc:language>en-US</dc:language>
  <cp:lastModifiedBy>Григорьева</cp:lastModifiedBy>
  <cp:lastPrinted>2007-01-31T15:28:00Z</cp:lastPrinted>
  <dcterms:modified xsi:type="dcterms:W3CDTF">2007-03-21T13:03:00Z</dcterms:modified>
  <cp:revision>2</cp:revision>
  <dc:subject/>
  <dc:title>                                                         </dc:title>
</cp:coreProperties>
</file>