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sz w:val="19"/>
          <w:szCs w:val="19"/>
        </w:rPr>
      </w:pPr>
      <w:r>
        <w:rPr>
          <w:i/>
          <w:iCs/>
          <w:sz w:val="19"/>
          <w:szCs w:val="19"/>
        </w:rPr>
        <w:t xml:space="preserve">Приложение N 2 </w:t>
      </w:r>
      <w:r>
        <w:rPr>
          <w:sz w:val="19"/>
          <w:szCs w:val="19"/>
        </w:rPr>
        <w:br/>
      </w:r>
      <w:r>
        <w:rPr>
          <w:i/>
          <w:iCs/>
          <w:sz w:val="19"/>
          <w:szCs w:val="19"/>
        </w:rPr>
        <w:t xml:space="preserve">к постановлению Минтруда РФ </w:t>
      </w:r>
      <w:r>
        <w:rPr>
          <w:sz w:val="19"/>
          <w:szCs w:val="19"/>
        </w:rPr>
        <w:br/>
      </w:r>
      <w:r>
        <w:rPr>
          <w:i/>
          <w:iCs/>
          <w:sz w:val="19"/>
          <w:szCs w:val="19"/>
        </w:rPr>
        <w:t xml:space="preserve">от 31 декабря 2002 г. N 85 </w:t>
      </w:r>
      <w:bookmarkStart w:id="0" w:name="l43"/>
      <w:bookmarkEnd w:id="0"/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    </w:t>
      </w:r>
      <w:bookmarkStart w:id="1" w:name="h115"/>
      <w:bookmarkEnd w:id="1"/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Типовая форма</w:t>
        <w:br/>
        <w:t xml:space="preserve">     договора о полной индивидуальной материальной ответственности</w:t>
        <w:br/>
        <w:t xml:space="preserve">   </w:t>
        <w:br/>
        <w:t xml:space="preserve">  __________________________________________________________________</w:t>
        <w:br/>
        <w:t xml:space="preserve">                       (наименование организации)</w:t>
        <w:br/>
        <w:t xml:space="preserve">  далее именуемый "Работодатель", в лице руководителя ______________</w:t>
        <w:br/>
        <w:t xml:space="preserve">                                            (фамилия, имя, отчество)</w:t>
        <w:br/>
        <w:t xml:space="preserve">  или его заместителя ___________________, действующего на основании</w:t>
        <w:br/>
        <w:t xml:space="preserve">  </w:t>
      </w:r>
      <w:bookmarkStart w:id="2" w:name="l116"/>
      <w:bookmarkEnd w:id="2"/>
      <w:r>
        <w:rPr>
          <w:rFonts w:cs="Courier New" w:ascii="Courier New" w:hAnsi="Courier New"/>
          <w:sz w:val="20"/>
          <w:szCs w:val="20"/>
        </w:rPr>
        <w:t xml:space="preserve">                 (фамилия, имя, отчество)                     </w:t>
        <w:br/>
        <w:t xml:space="preserve">  _________________________________________________________________,</w:t>
        <w:br/>
        <w:t xml:space="preserve">                  (устава, положения, доверенности)</w:t>
        <w:br/>
        <w:t xml:space="preserve">  с одной стороны, и _______________________________________________</w:t>
        <w:br/>
        <w:t xml:space="preserve">                   (наименование должности) (фамилия, имя, отчество)</w:t>
        <w:br/>
        <w:t xml:space="preserve">  именуемый  в  дальнейшем  "Работник",  с другой стороны, заключили</w:t>
        <w:br/>
        <w:t xml:space="preserve">  настоящий Договор о нижеследующем.</w:t>
        <w:br/>
        <w:t xml:space="preserve">   </w:t>
        <w:br/>
        <w:t xml:space="preserve">    1.    Работник    принимает    на   себя   полную   материальную</w:t>
        <w:br/>
        <w:t xml:space="preserve">  </w:t>
      </w:r>
      <w:bookmarkStart w:id="3" w:name="l122"/>
      <w:bookmarkEnd w:id="3"/>
      <w:r>
        <w:rPr>
          <w:rFonts w:cs="Courier New" w:ascii="Courier New" w:hAnsi="Courier New"/>
          <w:sz w:val="20"/>
          <w:szCs w:val="20"/>
        </w:rPr>
        <w:t>ответственность   за   недостачу   вверенного   ему  Работодателем</w:t>
        <w:br/>
        <w:t xml:space="preserve">  имущества, а также за ущерб, </w:t>
      </w:r>
      <w:bookmarkStart w:id="4" w:name="l117"/>
      <w:bookmarkEnd w:id="4"/>
      <w:r>
        <w:rPr>
          <w:rFonts w:cs="Courier New" w:ascii="Courier New" w:hAnsi="Courier New"/>
          <w:sz w:val="20"/>
          <w:szCs w:val="20"/>
        </w:rPr>
        <w:t>возникший у Работодателя в результате</w:t>
        <w:br/>
        <w:t xml:space="preserve">  возмещения им ущерба иным лицам, и в связи с изложенным обязуется:</w:t>
        <w:br/>
        <w:t xml:space="preserve">    а) бережно относиться  к   переданному  ему  для   осуществления</w:t>
        <w:br/>
        <w:t xml:space="preserve">  возложенных  на него функций (обязанностей) имуществу Работодателя</w:t>
        <w:br/>
        <w:t xml:space="preserve">  и принимать меры к предотвращению ущерба;</w:t>
        <w:br/>
        <w:t xml:space="preserve">    б)  своевременно  сообщать  Работодателю  либо непосредственному</w:t>
        <w:br/>
        <w:t xml:space="preserve">  руководителю   о   всех  обстоятельствах,  угрожающих  обеспечению</w:t>
        <w:br/>
        <w:t xml:space="preserve">  сохранности вверенного ему имущества;</w:t>
        <w:br/>
        <w:t xml:space="preserve">    в)  вести   учет,  составлять  и  представлять  в  установленном</w:t>
        <w:br/>
        <w:t xml:space="preserve">  </w:t>
      </w:r>
      <w:bookmarkStart w:id="5" w:name="l123"/>
      <w:bookmarkEnd w:id="5"/>
      <w:r>
        <w:rPr>
          <w:rFonts w:cs="Courier New" w:ascii="Courier New" w:hAnsi="Courier New"/>
          <w:sz w:val="20"/>
          <w:szCs w:val="20"/>
        </w:rPr>
        <w:t xml:space="preserve">порядке </w:t>
      </w:r>
      <w:bookmarkStart w:id="6" w:name="l118"/>
      <w:bookmarkEnd w:id="6"/>
      <w:r>
        <w:rPr>
          <w:rFonts w:cs="Courier New" w:ascii="Courier New" w:hAnsi="Courier New"/>
          <w:sz w:val="20"/>
          <w:szCs w:val="20"/>
        </w:rPr>
        <w:t xml:space="preserve"> товарно-денежные  и  другие отчеты о движении  и остатках</w:t>
        <w:br/>
        <w:t xml:space="preserve">  вверенного  ему имущества;</w:t>
        <w:br/>
        <w:t xml:space="preserve">    г)  участвовать   в  проведении  инвентаризации,  ревизии,  иной</w:t>
        <w:br/>
        <w:t xml:space="preserve">  проверке сохранности и состояния вверенного ему имущества.</w:t>
        <w:br/>
        <w:t xml:space="preserve">    2. Работодатель обязуется:</w:t>
        <w:br/>
        <w:t xml:space="preserve">    а) создавать   Работнику   условия,  необходимые  для нормальной</w:t>
        <w:br/>
        <w:t xml:space="preserve">  работы  и обеспечения полной сохранности вверенного ему имущества;</w:t>
        <w:br/>
        <w:t xml:space="preserve">    б)  знакомить  Работника   с   действующим   законодательством о</w:t>
        <w:br/>
        <w:t xml:space="preserve">  материальной ответственности  работников   за  ущерб,  причиненный</w:t>
        <w:br/>
        <w:t xml:space="preserve">  </w:t>
      </w:r>
      <w:bookmarkStart w:id="7" w:name="l124"/>
      <w:bookmarkEnd w:id="7"/>
      <w:r>
        <w:rPr>
          <w:rFonts w:cs="Courier New" w:ascii="Courier New" w:hAnsi="Courier New"/>
          <w:sz w:val="20"/>
          <w:szCs w:val="20"/>
        </w:rPr>
        <w:t>работодателю, а также иными нормативными правовыми актами  (в т.ч.</w:t>
        <w:br/>
        <w:t xml:space="preserve">  </w:t>
      </w:r>
      <w:bookmarkStart w:id="8" w:name="l119"/>
      <w:bookmarkEnd w:id="8"/>
      <w:r>
        <w:rPr>
          <w:rFonts w:cs="Courier New" w:ascii="Courier New" w:hAnsi="Courier New"/>
          <w:sz w:val="20"/>
          <w:szCs w:val="20"/>
        </w:rPr>
        <w:t>локальными)   о   порядке  хранения,  приема,  обработки,  продажи</w:t>
        <w:br/>
        <w:t xml:space="preserve">  (отпуска),   перевозки,   применения  в  процессе  производства  и</w:t>
        <w:br/>
        <w:t xml:space="preserve">  осуществления  других операций с переданным ему имуществом;</w:t>
        <w:br/>
        <w:t xml:space="preserve">    в) проводить  в  установленном порядке инвентаризацию, ревизии и</w:t>
        <w:br/>
        <w:t xml:space="preserve">  другие проверки сохранности и состояния имущества.</w:t>
        <w:br/>
        <w:t xml:space="preserve">    3.  Определение    размера   ущерба,   причиненного   Работником</w:t>
        <w:br/>
        <w:t xml:space="preserve">  Работодателю,   а   также  ущерба,  возникшего  у  Работодателя  в</w:t>
        <w:br/>
        <w:t xml:space="preserve">  результате   возмещения   им  ущерба  иным  лицам,  и  порядок  их</w:t>
        <w:br/>
        <w:t xml:space="preserve">  </w:t>
      </w:r>
      <w:bookmarkStart w:id="9" w:name="l125"/>
      <w:bookmarkEnd w:id="9"/>
      <w:r>
        <w:rPr>
          <w:rFonts w:cs="Courier New" w:ascii="Courier New" w:hAnsi="Courier New"/>
          <w:sz w:val="20"/>
          <w:szCs w:val="20"/>
        </w:rPr>
        <w:t>возмещения    производятся    в    соответствии    с   действующим</w:t>
        <w:br/>
        <w:t xml:space="preserve">  законодательством.</w:t>
        <w:br/>
        <w:t xml:space="preserve">  </w:t>
      </w:r>
      <w:bookmarkStart w:id="10" w:name="l120"/>
      <w:bookmarkEnd w:id="10"/>
      <w:r>
        <w:rPr>
          <w:rFonts w:cs="Courier New" w:ascii="Courier New" w:hAnsi="Courier New"/>
          <w:sz w:val="20"/>
          <w:szCs w:val="20"/>
        </w:rPr>
        <w:t xml:space="preserve">  4. Работник не  несет  материальной  ответственности, если ущерб</w:t>
        <w:br/>
        <w:t xml:space="preserve">  причинен не по его вине.</w:t>
        <w:br/>
        <w:t xml:space="preserve">    5. Настоящий Договор вступает в силу с момента  его  подписания.</w:t>
        <w:br/>
        <w:t xml:space="preserve">  Действие настоящего Договора  распространяется на все время работы</w:t>
        <w:br/>
        <w:t xml:space="preserve">  с вверенным Работнику имуществом Работодателя.</w:t>
        <w:br/>
        <w:t xml:space="preserve">    6. Настоящий Договор составлен в двух имеющих одинаковую</w:t>
        <w:br/>
        <w:t xml:space="preserve">  юридическую   силу   экземплярах,  из  которых  один  находится  у</w:t>
        <w:br/>
        <w:t xml:space="preserve">  Работодателя, а второй -  у Работника.</w:t>
        <w:br/>
        <w:t xml:space="preserve">    7.    Изменение   условий   настоящего   Договора,   дополнение,</w:t>
        <w:br/>
        <w:t xml:space="preserve">  </w:t>
      </w:r>
      <w:bookmarkStart w:id="11" w:name="l126"/>
      <w:bookmarkEnd w:id="11"/>
      <w:r>
        <w:rPr>
          <w:rFonts w:cs="Courier New" w:ascii="Courier New" w:hAnsi="Courier New"/>
          <w:sz w:val="20"/>
          <w:szCs w:val="20"/>
        </w:rPr>
        <w:t>расторжение   или   прекращение  его  действия  осуществляются  по</w:t>
        <w:br/>
        <w:t xml:space="preserve">  письменному  соглашению </w:t>
      </w:r>
      <w:bookmarkStart w:id="12" w:name="l121"/>
      <w:bookmarkEnd w:id="12"/>
      <w:r>
        <w:rPr>
          <w:rFonts w:cs="Courier New" w:ascii="Courier New" w:hAnsi="Courier New"/>
          <w:sz w:val="20"/>
          <w:szCs w:val="20"/>
        </w:rPr>
        <w:t xml:space="preserve"> сторон,  являющемуся  неотъемлемой частью</w:t>
        <w:br/>
        <w:t xml:space="preserve">  настоящего Договора.</w:t>
        <w:br/>
        <w:t xml:space="preserve">   </w:t>
        <w:br/>
        <w:t xml:space="preserve">  Адреса сторон Договора:              Подписи сторон Договора:</w:t>
        <w:br/>
        <w:t xml:space="preserve">  Работодатель __________               ___________</w:t>
        <w:br/>
        <w:t xml:space="preserve">  Работник ____________                ____________</w:t>
        <w:br/>
        <w:t xml:space="preserve">  Дата заключения Договора                Место печати</w:t>
        <w:br/>
        <w:t xml:space="preserve">   </w:t>
        <w:br/>
        <w:t xml:space="preserve">   </w:t>
        <w:br/>
        <w:t xml:space="preserve"> 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43:00Z</dcterms:created>
  <dc:creator>Алла</dc:creator>
  <dc:description/>
  <cp:keywords/>
  <dc:language>en-US</dc:language>
  <cp:lastModifiedBy>Алла</cp:lastModifiedBy>
  <dcterms:modified xsi:type="dcterms:W3CDTF">2007-07-23T07:44:00Z</dcterms:modified>
  <cp:revision>1</cp:revision>
  <dc:subject/>
  <dc:title>Приложение N 2 </dc:title>
</cp:coreProperties>
</file>