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V. Классификация операций сектора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государственного управления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лассификация операций сектора государственного управления (Приложение 4 к Указаниям) является группировкой операций, осуществляемых в секторе государственного управления, в зависимости от их экономического содерж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лассификация операций сектора государственного управления состоит из следующих групп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00 Доходы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00 Расходы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00 Поступление нефинансовых активо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00 Выбытие нефинансовых активо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00 Поступление финансовых активо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600 Выбытие финансовых активо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700 Увеличение обязательст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800 Уменьшение обязательст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целях настоящих Указаний в данном разделе определен порядок применения статей и подстатей классификации операций сектора государственного управления, которые используются при составлении и исполнении бюджет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целях настоящих Указаний порядок применения статей и подстатей классификации операций сектора государственного управления, используемых в целях классификации операций со средствами от приносящей доход деятельности осуществляется в порядке, аналогичном для операций сектора государственного управления при составлении и исполнении бюджетов.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рядок применения статей и подстатей, применяемых в целях бюджетного учета, определяется в нормативных актах Министерства финансов Российской Федерации, регулирующих бюджетный учет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руппа 100 Доходы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анная группа детализирована статьями 110 - 180, в рамках которых группируются операции, относящиеся к доходам бюджет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тья 110 Налоговые доходы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данную статью относятся доходы бюджетов бюджетной системы Российской Федерации в соответствии с законодательством о налогах и сборах, в том числе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логи на прибыль, доходы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логи на социальные нужды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логи на товары, работы, услуги, реализуемые на территории Российской Федерац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логи на товары, ввозимые на территорию Российской Федерац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логи на совокупный доход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логи на имущество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логи, сборы и регулярные платежи за пользование природными ресурсам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государственная пошлина, сборы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адолженность и перерасчеты по отмененным налогам, сборам и иным обязательным платежа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тья 120 Доходы от собственност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данную статью относятся доходы бюджетов бюджетной системы Российской Федерации от использования имущества, находящегося в государственной и муниципальной собственности, платежей при пользовании природными ресурсам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тья 130 Доходы от оказания платных услуг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данную статью относятся доходы бюджетов бюджетной системы Российской Федерации от оказания платных услуг и компенсации затрат государств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тья 140 Суммы принудительного изъяти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данную статью относятся доходы бюджетов бюджетной системы Российской Федерации от административных платежей и штрафов, сборов, санкций, возмещения ущерба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тья 150 Безвозмездные поступления от бюджетов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анная статья детализирована подстатьями 151 - 153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дстатья 151 Поступления от других бюдже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юджетной системы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данную подстатью относятся доходы бюджетов бюджетной системы Российской Федерации в результате предоставления дотаций, субсидий, субвенций из других бюджетов бюджетной системы Российской Федерации и иных межбюджетных трансфертов, в том числе сумм страховых взносов, полученных территориальными фондами обязательного медицинского страхования из бюджетов субъектов Российской Федерации на обязательное медицинское страхование неработающего населения, а также возврат неиспользованных межбюджетных трансферт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дстатья 152 Поступления от наднациональных организац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 правительств иностранных государств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данную подстатью относятся доходы бюджетов бюджетной системы Российской Федерации от получения безвозмездных и безвозвратных трансфертов, предоставленных наднациональными организациями и правительствами иностранных государст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дстатья 153 Поступления от международных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инансовых организаций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данную подстатью относятся доходы бюджетов бюджетной системы Российской Федерации от получения безвозмездных и безвозвратных трансфертов, предоставленных международными финансовыми организациям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Статья 160 Страховые взносы на обязательное социальное страхова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данную статью относятся доходы бюджетов государственных внебюджетных фондов от страховых взносов, а также недоимки и пени по этим страховым взноса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тья 170 Доходы от операций с активам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анная статья детализирована подстатьей 171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дстатья 171 Доходы от переоценки активов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данную подстатью относятся операции, отражающие положительную либо отрицательную курсовую разницу по средствам бюджетов бюджетной системы Российской Федерации в иностранной валют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тья 180 Прочие доходы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данную статью относятся прочие неналоговые доходы бюджетов бюджетной системы Российской Федерации, не отнесенные на другие статьи группы 100 "Доходы", в том числе доходы от внешнеэкономической деятельности, включая таможенные пошлины, прочие поступления от внешнеэкономической деятельнос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руппа 200 Расходы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анная группа детализирована статьями 210 - 260, 290, в рамках которых группируются операции, относящиеся к расходам бюджето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тья 210 Оплата труда и начисления на выплат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оплате труд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анная статья детализирована подстатьями 211 - 213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дстатья 211 Заработная плат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данную подстатью относятся расходы бюджетов бюджетной системы Российской Федерации по заработной плате на основе договоров (контрактов) в соответствии с законодательством Российской Федерации о государственной (муниципальной) службе, трудовым законодательством, в том числе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ыплаты по: должностным окладам; ставкам заработной платы; почасовой оплате; воинским и специальным званиям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дбавки за: квалификационный разряд (классный чин, дипломатический ранг); особые условия государственной и иной службы; выслугу лет; работу и стаж работы в местностях с особыми климатическими условиями; работу со сведениями, имеющими степень секретности и допуск к государственной тайне; шифровальную работу; специальный режим работы; особые условия; должности доцента и профессора; ученые степени; ученое звание; знание иностранного языка; классность водителей; работу в ночное время, праздничные и выходные дни; и другие надбавк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ыплаты: премий, материальной помощи, вознаграждений по итогам работы за год, других вознаграждений и выплат поощрительного, стимулирующего характер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плата отпусков, а также компенсация за неиспользованный отпуск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плата за: период обучения работников, направленных на профессиональную подготовку, повышение квалификации или обучение другим профессиям; дни медицинского обследования, сдачи крови и отдыха, предоставляемые работникам - донорам крови; дни участия в выполнении государственных или общественных обязанност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ругие аналогичные расход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роме того по данной подстатье осуществляются расходы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выплату пособия за первые два дня временной нетрудоспособности за счет средств работодателя, в случае заболевания работника или полученной им травмы (за исключением несчастных случаев на производстве и профессиональных заболеваний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выплаты материальной помощи за счет фонда оплаты труда, не относящиеся к выплатам поощрительного, стимулирующего характер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выплаты выходного пособия работникам, гражданским служащим, военнослужащим и сотрудникам правоохранительных органов (органов безопасности), имеющим специальные звания, при их увольнении в связи с ликвидацией, либо реорганизацией учреждений, иными организационно-штатными мероприятиями, приводящими к сокращению численности или штата учреждения, осуществляемые в порядке и в размерах, установленных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выплаты гражданскому служащему компенсации в размере четырехмесячного денежного содержания, при увольнении с гражданской службы, в связи с ликвидацией государственного органа либо сокращением должностей гражданской службы, а также реорганизацией государственного органа или изменением его структуры, приводящей к сокращению должностей гражданской служб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дстатья 212 Прочие выплаты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данную подстатью относятся расходы бюджетов бюджетной системы Российской Федерации по оплате работодателем в пользу работников и (или) их иждивенцев не относящихся к заработной плате дополнительных выплат и компенсаций, обусловленных условиями трудовых отношений, статусом работников в соответствии с законодательством Российской Федерации, в том числе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дъемные пособия при переезде на новое место работы (службы); оплата стоимости проезда к месту отпуска и обратно: лицам, работающим в районах Крайнего Севера и приравненных к ним местностях; судьям, работникам загранучреждений и другим работникам в соответствии с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ыплата средств при убытии в основной отпуск (до заключения контракта), в отпуск по болезни; единовременное пособие при перезаключении трудового договор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уточные при служебных командировках; продовольственно-путевые деньги; полевые деньг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омпенсации: за неиспользованное право на санаторно-курортное лечение; стоимости форменной одежды и обуви (вещевого имущества); за содержание служебных собак по месту жительства; стоимости жилья, связанной с наймом (поднаймом) жилых помещений; за приобретение книгоиздательской продукции и периодических изданий; связанные с депутатской деятельностью; за установку телефона; взамен бесплатного обеспечения лекарственными средствами; взамен лечебно-профилактического питания; за использование личного транспорта для служебных целей; расходов, связанных с переездом из районов Крайнего Севера; стоимости проездных документов на все виды общественного транспорта сотрудникам, выполняющим работы разъездного характер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ежемесячные пособия на ребенка;</w:t>
      </w:r>
    </w:p>
    <w:p>
      <w:pPr>
        <w:pStyle w:val="TextBodyIndent"/>
        <w:rPr/>
      </w:pPr>
      <w:r>
        <w:rPr/>
        <w:t>ежемесячные пособия супругам военнослужащих в период их проживания с супругами в местностях, где они вынуждены не работать или не могут устроиться по специальности в связи с отсутствием возможности трудоустройства, а также по состоянию здоровь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омпенсация военнослужащим (сотрудникам правоохранительных органов) стоимости приобретенных ими в учреждениях государственной и муниципальной систем здравоохранения медицинских услуг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озмещение (компенсация) расходов спортсменам - членам сборных команд России, связанных со страхованием жизни и здоровья, а также медицинского страхования, в целях получения дополнительных медицинских и иных услуг сверх установленных программами обязательного медицинского страхования во время их участия в спортивных мероприятиях, проводимых за рубежом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ругие аналогичные расход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дстатья 213 Начисления на выплаты по оплате труд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autoSpaceDE w:val="false"/>
        <w:rPr/>
      </w:pPr>
      <w:r>
        <w:rPr/>
        <w:t>На данную подстатью относятся расходы бюджетов бюджетной системы Российской Федерации по уплате страховых взносов в Пенсионный фонд Российской Федерации на обязательное пенсионное страхование,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, Федеральный фонд обязательного медицинского страхования и территориальные фонды обязательного медицинского страхования на обязательное медицинское страхование, а также страховых взносов на обязательное социальное страхование от несчастных случаев на производстве и профессиональных заболеваний.</w:t>
      </w:r>
    </w:p>
    <w:p>
      <w:pPr>
        <w:pStyle w:val="TextBodyIndent"/>
        <w:autoSpaceDE w:val="false"/>
        <w:rPr/>
      </w:pPr>
      <w:r>
        <w:rPr/>
        <w:t>Расходы бюджетов бюджетной системы Российской Федерации по уплате вышеуказанных взносов, начисленных на суммы, выплаченные по договорам гражданско-правового характера, заключаемым с физическими лицами, подлежат отражению по тем подстатьям классификации операций сектора государственного управления, где отражаются расходы на оплату соответствующих договор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тья 220 Оплата работ, услуг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анная статья детализирована подстатьями 221 - 226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дстатья 221 Услуги связ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данную подстатью относятся расходы бюджетов бюджетной системы Российской Федерации по оплате договоров на приобретение услуг связи для государственных (муниципальных) нужд, в том числе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плата услуг почтовой, фельдъегерской и специальной связи,  в том числе по почтовой пересылке пенсий и пособий и оплате почтовых сборов при получении услуг почтовой, фельдъегерской и специальной связ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плата услуг телефонной, телеграфной, факсимильной, сотовой, пейджинговой связи, радиосвязи и других видов связи (абонентская и повременная оплата), в том числе за предоставление доступа и использование линий и каналов связи (передачи данных (информации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плата расходов на приобретение почтовых марок, маркированных конвертов, уведомлений и иных почтовых бланко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бонентская плата за пользование почтовыми абонентскими ящикам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льзование глобальной сетью Интернет, радиоточко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гистрация сокращенного телеграфного адрес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ругие аналогичные расход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дстатья 222 Транспортные услуг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данную подстатью относятся расходы бюджетов бюджетной системы Российской Федерации по оплате договоров на приобретение транспортных услуг для государственных (муниципальных) нужд, в том числе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асходы, связанные с перемещением работников, военнослужащих (приравненных к ним лиц) и членов их семей к месту работы (службы), месту жительства, месту проведения отпуска и обратно, при служебных командировках (служебных разъездах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плата расходов за пользование на транспорте постельными принадлежностями, оплата разного рода сборов при приобретении проездных документов (комиссионный сбор, оплата страховых платежей по обязательному страхованию пассажиров на транспорте и т.д.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слуги по перевозке спецконтингентов, перевозка осужденных, освобождаемых от ограничения свободы, ареста или лишения свободы на определенный срок, к месту жительства; перевозка несовершеннолетних, самовольно ушедших из семей, детских домов, школ-интернатов, специальных учебно-воспитательных и иных детских учреждений, и сопровождающих их лиц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беспечение должностных лиц проездными документами в служебных целях на все виды общественного транспорта, а также возмещение указанных расходов, в случае, если должностные лица не были обеспечены в установленном порядке проездными документами в соответствии с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беспечение сотрудников, выполняющих работы разъездного характера, проездными документами на все виды общественного транспорта (в служебных целях);</w:t>
      </w:r>
    </w:p>
    <w:p>
      <w:pPr>
        <w:pStyle w:val="Normal"/>
        <w:ind w:firstLine="709"/>
        <w:jc w:val="both"/>
        <w:rPr>
          <w:color w:val="0000FF"/>
          <w:sz w:val="28"/>
        </w:rPr>
      </w:pPr>
      <w:r>
        <w:rPr>
          <w:sz w:val="28"/>
        </w:rPr>
        <w:t>оплата проезда студентов, обучающихся по заочной форме обучения, при проезде к месту нахождения учебного заведения;</w:t>
      </w:r>
    </w:p>
    <w:p>
      <w:pPr>
        <w:pStyle w:val="TextBodyIndent"/>
        <w:rPr/>
      </w:pPr>
      <w:r>
        <w:rPr/>
        <w:t>обеспечение проездными билетами свидетелей, вызываемых следственными или судебными органам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плата работ и услуг, осуществляемых (оказываемых) в рамках договора транспортной экспедиции, в том числе: механизация погрузки и выгрузки имущества, платы (сборы) за подачу и уборку вагонов, пользование подъездным путем, пользование вагонами (контейнерами), перевод стрелок, укладку тормозных башмаков, промывку вагонов, маневровые работы и т.п.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омплексное обслуживание флота (прием хозяйственно-фекальных стоков, пищевых отходов и сухого мусора, а также подсланевых вод с судов, снабжение их питьевой водой у причала, подход топливозаправщика к судну и т.п.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ругие аналогичные расход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дстатья 223 Коммунальные услуг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данную подстатью относятся расходы бюджетов бюджетной системы Российской Федерации по оплате договоров на приобретение коммунальных услуг для государственных (муниципальных) нужд, в том числе:</w:t>
      </w:r>
    </w:p>
    <w:p>
      <w:pPr>
        <w:pStyle w:val="TextBodyIndent"/>
        <w:rPr/>
      </w:pPr>
      <w:r>
        <w:rPr/>
        <w:t>оплата услуг отопления, горячего и холодного водоснабжения, потребления газа и электроэнергии (включая их транспортировку по водогазораспределительным и электрическим сетям, а также плату за превышение договорных объемов потребления коммунальных услуг, плату за снабженческо-сбытовые услуги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плата услуг ассенизации, водоотведения (включая оплату по повышенному тарифу, в случае если концентрация загрязняющих веществ в сточных водах превышает предельно-допустимые значения соответствующих показателей, или в связи с превышением установленного объема сброса сточных вод в систему канализации (сверхнормативный сброс)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плата технологических нужд (работ, связанных с предоставлением коммунальных услуг, носящих регламентированный условиями предоставления коммунальных услуг характер (определенный перечень работ и периодичность их выполнения), включенных в обязательства сторон по договору на приобретение коммунальных услуг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ругие аналогичные расход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дстатья 224 Арендная плата за пользование имуществом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На данную подстатью относятся расходы бюджетов бюджетной системы Российской Федерации по оплате арендной платы в соответствии с заключенными договорами аренды (субаренды, имущественного найма, проката) объектов нефинансовых активов для государственных (муниципальных) нужд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дстатья 225 Работы, услуги по содержанию имуществ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На данную подстатью относятся расходы бюджетов бюджетной системы Российской Федерации по оплате договоров на выполнение работ, оказание услуг, связанных с содержанием (обслуживанием, ремонтом</w:t>
      </w:r>
      <w:r>
        <w:rPr>
          <w:color w:val="0000FF"/>
          <w:sz w:val="28"/>
        </w:rPr>
        <w:t>)</w:t>
      </w:r>
      <w:r>
        <w:rPr>
          <w:sz w:val="28"/>
        </w:rPr>
        <w:t xml:space="preserve"> нефинансовых активов, полученных в аренду или безвозмездное пользование, находящихся на праве оперативного управления и в государственной казне Российской Федерации, субъекта Российской Федерации, казне муниципального образования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При этом под содержанием нефинансовых активов подразумевается комплекс или отдельные виды работ, услуг, осуществляемые с целью поддержания и (или) восстановления функциональных, пользовательских характеристик объекта, в том числе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одержание имущества в чистоте (в том числе уборка и вывоз снега и мусора; дезинфекция, дезинсекция, дератизация и газация; санитарно-гигиеническое обслуживание и мойка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ведение работ по реставрации имущества, за исключением работ, носящих характер реконструкции, модернизации, дооборудова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усконаладочные работы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ругие аналогичные расход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highlight w:val="yellow"/>
        </w:rPr>
      </w:pPr>
      <w:r>
        <w:rPr>
          <w:sz w:val="28"/>
          <w:highlight w:val="yellow"/>
        </w:rPr>
        <w:t>Подстатья 226 Прочие работы, услуги</w:t>
      </w:r>
    </w:p>
    <w:p>
      <w:pPr>
        <w:pStyle w:val="Normal"/>
        <w:ind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  <w:t>На данную подстатью относятся расходы бюджетов бюджетной системы Российской Федерации по оплате договоров на выполнение работ, оказание услуг, не отнесенных на подстатьи 221 - 225, для государственных (муниципальных) нужд, в том числе на:</w:t>
      </w:r>
    </w:p>
    <w:p>
      <w:pPr>
        <w:pStyle w:val="Normal"/>
        <w:ind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  <w:t>научно-исследовательские, опытно-конструкторские, опытно-технологические, геолого-разведочные работы, услуги и работы по типовому проектированию, планированию, зонированию и межеванию;</w:t>
      </w:r>
    </w:p>
    <w:p>
      <w:pPr>
        <w:pStyle w:val="Normal"/>
        <w:ind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  <w:t>проектные и изыскательские работы в целях разработки проектно-сметной документации, а также услуги по ее экспертизе;</w:t>
      </w:r>
    </w:p>
    <w:p>
      <w:pPr>
        <w:pStyle w:val="Normal"/>
        <w:ind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  <w:t>разработку технических условий присоединения к сетям инженерно-технического обеспечения, оплату за присоединение к сетям инженерно-технического обеспечения и за увеличение потребляемой мощности;</w:t>
      </w:r>
    </w:p>
    <w:p>
      <w:pPr>
        <w:pStyle w:val="Normal"/>
        <w:ind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  <w:t>монтаж и установку локальных вычислительных сетей, систем охранной и пожарной сигнализации, видеонаблюдения, контроля доступа, иных систем и объектов имущества;</w:t>
      </w:r>
    </w:p>
    <w:p>
      <w:pPr>
        <w:pStyle w:val="Normal"/>
        <w:ind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  <w:t>оплату медицинских услуг; услуг охраны; страхования; хранения имущества; агентских услуг; услуг по договорам комиссии, поручения;</w:t>
      </w:r>
    </w:p>
    <w:p>
      <w:pPr>
        <w:pStyle w:val="Normal"/>
        <w:ind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  <w:t>найм жилых помещений при служебных командировках;</w:t>
      </w:r>
    </w:p>
    <w:p>
      <w:pPr>
        <w:pStyle w:val="Normal"/>
        <w:ind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  <w:t>изготовление и (или) приобретение бланочной продукции (в том числе: бланков строгой отчетности, первичных учетных документов, регистров бюджетного учета, отчетности и пр.); приобретение периодических изданий;</w:t>
      </w:r>
    </w:p>
    <w:p>
      <w:pPr>
        <w:pStyle w:val="Normal"/>
        <w:ind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  <w:t>услуги и работы в области информационных технологий (в том числе приобретение неисключительных (пользовательских) прав на программное обеспечение и справочно-информационные базы данных);</w:t>
      </w:r>
    </w:p>
    <w:p>
      <w:pPr>
        <w:pStyle w:val="Normal"/>
        <w:ind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  <w:t>выплату авторских, исполнительских и постановочных вознаграждений; вознаграждений присяжных, народных, арбитражных заседателей, участвующих в судебном процессе, а также адвокатов (в установленном порядке)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highlight w:val="yellow"/>
        </w:rPr>
        <w:t>другие расходы, связанные с оплатой работ, услуг, не отнесенные на подстатьи 221 - 225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тья 230 Обслуживание государствен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муниципального) долг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анная статья детализирована подстатьями 231 и 232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дстатья 231 Обслуживание внутреннего долг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 данной подстатье отражаются расходы бюджетов бюджетной системы Российской Федерации по обслуживанию государственного (муниципального) внутреннего долга, в том числе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ыплата процентов, начисляемых в соответствии с условиями выпуска государственных и муниципальных ценных бумаг к номинальной стоимости, указанной в валюте Российской Федерац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ыплата дисконта, выплачиваемого при погашении (выкупе) государственных и муниципальных ценных бумаг, номинальная стоимость которых указана в валюте Российской Федерац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центные платежи по бюджетным кредитам, полученным в валюте Российской Федерации, в том числе по бюджетным кредитам, полученным от других бюджетов бюджетной системы Российской Федерац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ругие аналогичные расход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дстатья 232 Обслуживание внешнего долга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 данной подстатье отражаются расходы бюджетов бюджетной системы Российской Федерации по обслуживанию государственного внешнего долга, в том числе:</w:t>
      </w:r>
    </w:p>
    <w:p>
      <w:pPr>
        <w:pStyle w:val="Normal"/>
        <w:ind w:firstLine="709"/>
        <w:jc w:val="both"/>
        <w:rPr/>
      </w:pPr>
      <w:r>
        <w:rPr>
          <w:sz w:val="28"/>
        </w:rPr>
        <w:t>выплата процентов по государственным ценным бумагам, номинальная стоимость которых указана в иностранной валюте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ыплата процентов по кредитам иностранных государств, включая целевые иностранные кредиты (заимствования), международных финансовых организаций, иных субъектов международного права и иностранных юридических лиц, полученным в иностранной валюте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ругие аналогичные расходы.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тья 240 Безвозмездные перечисления организациям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анная статья детализирована подстатьями 241 и 242.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дстатья 241 Безвозмездные перечис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сударственным и муниципальным организациям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данную подстатью относятся расходы бюджетов бюджетной системы Российской Федерации на предоставление безвозмездных и безвозвратных трансфертов государственным (муниципальным) автономным учреждениям, государственным (муниципальным) унитарным предприятиям, в том числе н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озмещение нормативных затрат на оказание государственными (муниципальными) автономными учреждениями государственных (муниципальных) услуг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озмещение затрат или недополученных доходов в связи с производством (реализацией) товаров, выполнением работ, оказанием услуг государственными (муниципальными) унитарными предприятиями.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дстатья 242 Безвозмездные перечисления организациям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исключением государственных и муниципальных организаций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данную подстатью относятся расходы бюджетов бюджетной системы Российской Федерации на предоставление субсидий организациям любой формы собственности, кроме государственных (муниципальных) организаций, а также индивидуальным предпринимателям, физическим лицам - производителям товаров, работ, услуг, в том числе н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озмещение затрат или недополученных доходов в связи с производством (реализацией) товаров, выполнением работ, оказанием услуг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ные цели в соответствии с бюджетным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акже на данную подстатью относятся расходы на предоставление субсидий государственным корпорациям (в том числе в виде имущественного взноса)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</w:r>
    </w:p>
    <w:p>
      <w:pPr>
        <w:pStyle w:val="Heading1"/>
        <w:rPr/>
      </w:pPr>
      <w:r>
        <w:rPr/>
        <w:t>Статья 250 Безвозмездные перечисления бюджетам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анная статья детализирована подстатьями 251 - 253.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дстатья 251 Перечисления другим бюджета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юджетной системы Российской Федераци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На данную подстатью относятся расходы бюджетов бюджетной системы Российской Федерации по предоставлению дотаций, субсидий, субвенций и иных межбюджетных трансфертов другим бюджетам бюджетной системы Российской Федерации, а также межбюджетных трансфертов бюджетам государственных внебюджетных фонд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дстатья 252 Перечисления наднациональны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рганизациям и правительствам иностранных государств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данную подстатью относятся расходы бюджетов бюджетной системы Российской Федерации на предоставление безвозмездных и безвозвратных трансфертов наднациональным организациям и правительствам иностранных государств.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Подстатья 253 Перечисления международным организациям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данную подстатью относятся расходы бюджетов бюджетной системы Российской Федерации на предоставление безвозмездных и безвозвратных трансфертов международным организациям, в том числе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еждународным финансовым и экономическим организациям, организациям системы ООН, а также взносы в уставный капитал этих организаци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членские взносы в международные организац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олевые взносы Российской Федерации в международные и межгосударственные организации и объедине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ругие аналогичные расход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Статья 260 Социальное обеспечение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анная статья детализирована подстатьями 261 - 263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дстатья 261 Пенсии, пособия и выплаты по пенсионному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циальному и медицинскому страхованию населения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данную подстатью относятся расходы за счет средств бюджетов государственных внебюджетных фондов на социальное обеспечение населения в рамках социального, пенсионного и медицинского страхования, в том числе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енсий по государственному пенсионному обеспечению (пенсия за выслугу лет, пенсия по старости, пенсия по инвалидности, социальная пенсия, пенсия по случаю потери кормильца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собий в рамках государственного социального страхования: по временной нетрудоспособности, по беременности и родам, при рождении ребенка, по уходу за ребенком до достижения им возраста полутора лет, на возмещение стоимости гарантированного перечня услуг и социальные пособия на погребение, женщинам, вставшим на учет в медицинских учреждениях в ранние сроки беременности, по оплате дополнительных дней для ухода за детьми-инвалидам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утевок на санаторно-курортное лечение работников, оздоровление детей, других единовременных, ежемесячных выплат, и расходов за счет страховых взносов по обязательному социальному страхованию от несчастных случаев на производстве и профессиональных заболеваний, производимые Фондом социального страхования Российской Федерации, ежемесячной доплаты к государственным и муниципальным пенсиям, выплат по обязательному медицинскому страхованию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ругих аналогичных расход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одстатья 262 Пособия по социальной помощи населению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данную подстатью относятся расходы бюджетов бюджетной системы Российской Федерации по социальному обеспечению населения вне рамок систем государственного пенсионного, социального, медицинского страхования, в том числе н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плату пособий и денежных компенсаций различным категориям граждан, путевок на санаторно-курортное лечение и в детские оздоровительные лагеря, при наличии медицинских показаний, бесплатного проезда на пригородном железнодорожном, внутригородском транспорте и транспорте пригородного сообщения, междугородном транспорте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ыплату выходных пособий работникам, военнослужащим и сотрудникам правоохранительных органов (органов безопасности), имеющим специальные звания, при их увольнении, не связанном с реорганизацией, изменением структуры учреждений и иными организационно-штатными мероприятиями, приводящими к сокращению численности или штата учрежде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ыплата гражданскому служащему компенсации в размере четырехмесячного денежного содержания, при увольнении с гражданской службы, в связи с реорганизацией государственного органа или изменением его структуры, не приводящей к сокращению должностей гражданской службы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ыплата выходного пособия работникам, гражданским служащим, военнослужащим и сотрудникам правоохранительных органов (органов безопасности), имеющим специальные звания, при их увольнении в связи с ликвидацией, либо реорганизацией учреждений, иными организационно-штатными мероприятиями, приводящими к сокращению численности или штата учреждения, осуществляемые в порядке и в размерах, установленных законодательством Российской Федерации, в случае если численность или штат указанного учреждения сохраняется и передается в другие учреждения, подведомственные органу государственной власти (органу местного самоуправления), принявшему решение о ликвидации либо реорганизации (в том числе в результате иных организационно-штатных мероприятий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плату изготовления и ремонта протезно-ортопедических изделий, включая зубные протезы, обеспечения лекарственными средствами различных категорий граждан, обеспечение инвалидов транспортными средствами (включая расходы по доставке, хранению и подготовке транспортных средств к выдаче получателю), компенсаций расходов на транспортное обслуживание вместо получения транспортного средства, а также расходов на бензин или другие виды топлива, ремонт, техническое обслуживание транспортных средств и запасные части к ним в соответствии с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ыплату ежемесячного пособия на ребенк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оциальные выплаты гражданам на приобретение (строительство) жилья, в том числе с использованием государственных жилищных сертификато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плату льгот отдельным категориям граждан по оплате жилищно-коммунальных услуг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ругие аналогичные расход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дстатья 263 Пенсии, пособия, выплачиваемы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рганизациями сектора государственного управлени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данную подстатью относятся расходы бюджетов бюджетной системы Российской Федерации по социальному обеспечению категорий граждан, ранее занимавших должности в соответствии с законодательством Российской Федерации, либо выплаты за особые заслуги перед Российской Федерацией, кроме выплат по пенсионному, медицинскому и социальному страхованию, в том числе на:</w:t>
      </w:r>
    </w:p>
    <w:p>
      <w:pPr>
        <w:pStyle w:val="TextBodyIndent"/>
        <w:rPr/>
      </w:pPr>
      <w:r>
        <w:rPr/>
        <w:t>оплату пенсий, компенсаций и пособий пенсионерам и членам их семей по системам национальной обороны, правоохранительной деятельности и обеспечения безопасности государства, судьям, прокурорским работникам, оказание безвозмездной финансовой помощи гражданам, уволенным с военной службы, на строительство (приобретение) жиль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ыплату дополнительного ежемесячного обеспечения к пенсиям государственных служащих Российской Федерации, государственных служащих субъектов Российской Федерации и муниципальных служащих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ежемесячную доплату к пенсиям, назначенным в связи с педагогической деятельностью в школах и других учреждениях для детей, а также к пенсиям в связи с лечебной и иной работой по охране здоровья населения в сельской местности и поселках городского тип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ыплату дополнительного ежемесячного пожизненного материального обеспечения при выходе на государственную пенсию специалистов ядерно-оружейного комплекса Российской Федерац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ыплату дополнительного ежемесячного материального обеспечения гражданам за особые заслуги перед Российской Федераци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ыплаты категориям граждан, ранее занимавших должности в соответствии с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ругие аналогичные расход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Статья 290 Прочие расходы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данную статью относятся расходы бюджетов бюджетной системы Российской Федерации, не связанные с оплатой труда, приобретением работ, услуг для государственных (муниципальных) нужд, обслуживанием государственных и муниципальных долговых обязательств, предоставлением за счет средств бюджетов бюджетной системы Российской Федерации безвозмездных и безвозвратных трансфертов организациям, бюджетам, осуществлением социального обеспечения, в том числе н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плату налогов (включаемых в состав расходов), государственной пошлины и сборов, патентных пошлин, разного рода платежей, в бюджеты всех уровн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плату штрафов, пеней за несвоевременную уплату налогов и сборов, другие экономические санкц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ыплату окладов за звания действительных членов и членов-корреспондентов российских академий наук, имеющих государственный статус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ыплату научных стипендий ученым, стипендий работникам организаций оборонно-промышленного комплекса, безработным гражданам, обучающимся по направлению службы занятости, студентам, учащимся, аспирантам, докторантам, ординаторам, а также расходы за счет стипендиального фонда на социальную поддержку учащихся, студентов и аспирантов учебных заведений профессионального образова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ыплату государственных премий, грантов в различных областях;</w:t>
      </w:r>
    </w:p>
    <w:p>
      <w:pPr>
        <w:pStyle w:val="2"/>
        <w:rPr/>
      </w:pPr>
      <w:r>
        <w:rPr/>
        <w:t>выплату в установленном порядке вознаграждений за выявление месторождения полезного ископаемого в соответствии с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ощрительные выплаты спортсменам-победителям и призерам спортивных соревнований (в том числе: Олимпийских, Паралимпийских, Сурдлимпийских игр, Чемпионатов мира и Европы), а также тренерам и специалистам сборных команд, обеспечившим их подготовку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плату судебных издержек, в том числе связанных с представлением интересов Российской Федерации в международных судебных и иных юридических спорах, юридических и адвокатских услуг выплаты по решениям Правительства Российской Федерации, связанным с исполнением судебных решений судебных органов иностранных государст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озмещение вреда, причиненного незаконными действиями (бездействием) органов государственной власти или их должностными лицами; возмещение морального вреда по решению судебных органо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ыплату денежных компенсаций истцам по соответствующим решениям Европейского Суда по правам человек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тчисления денежных средств профсоюзным органам на культурно-массовую и физкультурную работу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ем и обслуживание делегаций (представительские расходы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ругие аналогичные расход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Группа 300 Поступление нефинансовых активов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анная группа детализирована статьями 310 - 340, в рамках которых группируются операции, связанные с приобретением, созданием объектов нефинансовых актив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highlight w:val="yellow"/>
        </w:rPr>
      </w:pPr>
      <w:r>
        <w:rPr>
          <w:highlight w:val="yellow"/>
        </w:rPr>
        <w:t>Статья 310 Увеличение стоимости основных средств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highlight w:val="yellow"/>
        </w:rPr>
        <w:t>На данную статью относятся расходы бюджетов бюджетной системы Российской Федерации по оплате договоров на строительство, приобретение (изготовление) в государственную, муниципальную собственность объектов, относящихся к основным средствам, а также на реконструкцию, техническое перевооружение, расширение и модернизацию основных средств, находящихся в государственной, муниципальной собственности, полученных в аренду или безвозмездное пользование.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Статья 320 Увеличение стоимости нематериальных активов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данную статью относятся расходы бюджетов бюджетной системы Российской Федерации по оплате договоров на приобретение в государственную, муниципальную собственность исключительных прав на результаты интеллектуальной деятельности или средства индивидуализации, в том числе н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изведения науки, литературы и искусств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учные разработки и изобретения, промышленные образцы и полезные модели, селекционные достиже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оварные знаки и знаки обслужива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"ноу-хау" и объекты смежных пра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граммное обеспечение и базы данных для ЭВМ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ные объекты нематериальных актив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акже на данную статью относятся расходы бюджетов бюджетной системы Российской Федерации по оплате договоров авторского заказа, предусматривающих отчуждение заказчику исключительного права на актив (объект), который должен быть создан авторо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Статья 330 Увеличение стоимости непроизведенных активов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данную статью относятся расходы бюджетов бюджетной системы Российской Федерации на увеличение стоимости непроизведенных активов в государственной, муниципальной собственности, не являющихся продуктами производства (земля, ресурсы недр и пр.), права собственности на которые должны быть установлены и законодательно закреплен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Статья 340 Увеличение стоимости материальных запасов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rPr>
          <w:highlight w:val="yellow"/>
        </w:rPr>
      </w:pPr>
      <w:r>
        <w:rPr>
          <w:highlight w:val="yellow"/>
        </w:rPr>
        <w:t>На данную статью относятся расходы бюджетов бюджетной системы Российской Федерации по оплате договоров на приобретение (изготовление</w:t>
        <w:tab/>
        <w:t>из материалов подрядчика) в государственную, муниципальную собственность объектов, относящихся к материальным запасам, в том числе спецоборудования для научно-исследовательских и опытно-конструкторских рабо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rPr/>
      </w:pPr>
      <w:r>
        <w:rPr/>
        <w:t>Группа 400 Выбытие нефинансовых активов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анная группа детализирована статьями 410 - 440, в рамках которых группируются операции по продаже нефинансовых актив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Статья 410 Уменьшение стоимости основных средств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 данной статье отражаются поступления в бюджеты бюджетной системы Российской Федерации от реализации основных средст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Статья 420 Уменьшение стоимости нематериальных активов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 данной статье отражается уменьшение стоимости нематериальных активов в результате их реализ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Статья 430 Уменьшение стоимости непроизведенных активов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 данной статье отражается уменьшение стоимости непроизведенных активов в результате их реализ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Статья 440 Уменьшение стоимости материальных запасов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 данной статье отражается уменьшение стоимости материальных запасов в результате их реализации.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Группа 500 Поступление финансовых активов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анная группа детализирована статьями 510 - 550, в рамках которых группируются операции, связанные с поступлением финансовых актив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Статья 510 Поступление на счета бюджетов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анная статья отражает увеличение остатков денежных средств бюджетов бюджетной системы Российской Федер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тья 520 Увеличение стоимости ценных бумаг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оме акций и иных форм участия в капитале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анная статья отражает вложения денежных средств бюджетов бюджетной системы в векселя, облигации и иные ценные бумаги (кроме акций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тья 530 Увеличение стоимости акций и иных фор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частия в капитале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данную статью относятся расходы на вложения денежных средств бюджетов бюджетной системы Российской Федерации в акции и иные формы участия в капитале, а также в уставные фонды государственных (муниципальных) унитарных предприятий, в том числе в рамках бюджетных инвестици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Статья 540 Увеличение задолженности по бюджетным кредитам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данную статью относятся операции по предоставлению бюджетных кредитов за счет средств бюджетов бюджетной системы Российской Федерации бюджетам бюджетной системы Российской Федерации, государственных кредитов иностранным юридическим лицам и правительствам иностранных государств, бюджетных кредитов за счет средств целевых иностранных кредитов (заимствований), а также бюджетных кредитов за счет средств, поступивших от возвратов ранее выданных бюджетных кредитов за счет средств целевых иностранных кредитов (заимствований), бюджетам бюджетной системы Российской Федерации, юридическим лицам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На данную статью относятся </w:t>
      </w:r>
      <w:r>
        <w:rPr>
          <w:spacing w:val="1"/>
          <w:sz w:val="28"/>
        </w:rPr>
        <w:t xml:space="preserve">также операции по предоставлению бюджетных кредитов </w:t>
      </w:r>
      <w:r>
        <w:rPr>
          <w:sz w:val="28"/>
        </w:rPr>
        <w:t xml:space="preserve">за счет средств бюджетов субъектов Российской Федерации, </w:t>
      </w:r>
      <w:r>
        <w:rPr>
          <w:spacing w:val="11"/>
          <w:sz w:val="28"/>
        </w:rPr>
        <w:t xml:space="preserve">на территориях которых расположены районы Крайнего Севера и </w:t>
      </w:r>
      <w:r>
        <w:rPr>
          <w:spacing w:val="8"/>
          <w:sz w:val="28"/>
        </w:rPr>
        <w:t xml:space="preserve">приравненные к ним местности с ограниченным сроками завоза грузов, юридическим лицам для целей закупки и доставки топлива </w:t>
      </w:r>
      <w:r>
        <w:rPr>
          <w:sz w:val="28"/>
        </w:rPr>
        <w:t>в соответствующие субъекты Российской Федер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rPr/>
      </w:pPr>
      <w:r>
        <w:rPr/>
        <w:t>Статья 550 Увеличение стоимости иных финансовых активов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данную статью относятся вложения денежных средств бюджетов бюджетной системы Российской Федерации в банковские вклады (депозиты), а также средства, переданные управляющим компания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Группа 600 Выбытие финансовых активов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анная группа детализирована статьями 610 - 650, в рамках которых группируются операции, связанные с выбытием финансовых актив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Статья 610 Выбытие со счетов бюджетов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анная статья отражает уменьшение остатков денежных средств бюджетов бюджетной системы Российской Федер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тья 620 Уменьшение стоимости ценных бумаг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оме акций и иных форм участия в капитале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анная статья отражает поступления в бюджеты бюджетной системы Российской Федерации от реализации ценных бумаг (кроме акций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тья 630 Уменьшение стоимости акций и иных фор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частия в капитале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анная статья отражает поступления от продажи акций и иных форм участия в капитале, находящихся в государственной и муниципальной собственнос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тья 640 Уменьшение задолженно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бюджетным ссудам и кредитам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анная статья отражает поступления в бюджеты бюджетной системы Российской Федерации от погашения предоставленных ранее за счет средств бюджетов бюджетных ссуд, бюджетных кредитов бюджетами всех уровней бюджетной системы Российской Федерации, физическими и юридическими лицам, государственных кредитов иностранными юридическими лицами и правительствами иностранных государст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Статья 650 Уменьшение стоимости иных финансовых активов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анная статья отражает возврат денежных средств бюджетов бюджетной системы Российской Федерации с банковских вкладов (депозитов), со счетов управляющих компаний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</w:r>
    </w:p>
    <w:p>
      <w:pPr>
        <w:pStyle w:val="Heading1"/>
        <w:rPr/>
      </w:pPr>
      <w:r>
        <w:rPr/>
        <w:t>Группа 700 Увеличение обязательств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анная группа детализирована статьями 710 и 720, в рамках которых группируются операции, связанные с увеличением обязательст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тья 710 Увеличение задолженности по внутреннем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сударственному (муниципальному) долгу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анная статья отражает операции, связанные с увеличением внутренних долговых обязательств (размещение государственных (муниципальных) ценных бумаг, получение кредитов, привлечение прочих источников внутреннего финансирования дефицитов бюджетов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тья 720 Увеличение задолженно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внешнему государственному долгу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Данная статья отражает операции, связанные с увеличением государственных внешних долговых обязательств (размещение государственных ценных бумаг, получение кредитов и привлечение прочих источников внутреннего финансирования дефицитов бюджетов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rPr/>
      </w:pPr>
      <w:r>
        <w:rPr/>
        <w:t>Группа 800 Уменьшение обязательств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анная группа детализирована статьями 810 и 820, в рамках которых группируются операции, связанные с уменьшением обязательст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тья 810 Уменьшение задолженности по внутреннем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сударственному (муниципальному) долгу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анная статья отражает операции, связанные с погашением государственных (муниципальных) ценных бумаг, возвратом кредитов, погашением иных внутренних обязательств, а также исполнением государственных (муниципальных) гарантий, в случае, если исполнение гарантом государственных (муниципальных)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тья 820 Уменьшение задолженности по внешнем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сударственному долгу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анная статья отражает операции, связанные с погашением государственных ценных бумаг, возвратом кредитов, погашением иных обязательств, а также исполнением государственных гарантий в иностранной валюте, в случае, если исполнение гарантом государствен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.</w:t>
      </w:r>
    </w:p>
    <w:sectPr>
      <w:headerReference w:type="default" r:id="rId2"/>
      <w:type w:val="nextPage"/>
      <w:pgSz w:w="11906" w:h="16838"/>
      <w:pgMar w:left="1418" w:right="849" w:gutter="0" w:header="720" w:top="1440" w:footer="0" w:bottom="1440"/>
      <w:pgNumType w:start="3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pacing w:val="1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2:09:00Z</dcterms:created>
  <dc:creator>0736</dc:creator>
  <dc:description/>
  <dc:language>en-US</dc:language>
  <cp:lastModifiedBy>Юля</cp:lastModifiedBy>
  <cp:lastPrinted>2010-01-26T17:58:00Z</cp:lastPrinted>
  <dcterms:modified xsi:type="dcterms:W3CDTF">2010-12-08T12:09:00Z</dcterms:modified>
  <cp:revision>2</cp:revision>
  <dc:subject/>
  <dc:title>V</dc:title>
</cp:coreProperties>
</file>