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государственных услуг (работ), оказываемых (выполняемых) находящимися в ведении Министерства финансов Российской Федерации федеральными государственными бюджетными учреждениями в качестве основных видов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становления Правительства Российской Федерации от 2 сентября 2010 г. № 671 «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» (Собрание законодательства Российской Федерации, 2010, № 37,      ст. 4686) п р и к а з ы в а ю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Утвердить прилагаемый Ведомственный перечень государственных услуг (работ), оказываемых (выполняемых) находящимися в ведении Министерства финансов Российской Федерации федеральными государственными бюджетными учреждениями в качестве основных видов деятельности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29" w:hanging="0"/>
        <w:jc w:val="both"/>
        <w:rPr/>
      </w:pP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>Т.Г. Нестер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21:00Z</dcterms:created>
  <dc:creator>0728</dc:creator>
  <dc:description/>
  <cp:keywords/>
  <dc:language>en-US</dc:language>
  <cp:lastModifiedBy>0054</cp:lastModifiedBy>
  <cp:lastPrinted>2010-11-13T14:48:00Z</cp:lastPrinted>
  <dcterms:modified xsi:type="dcterms:W3CDTF">2010-12-07T10:21:00Z</dcterms:modified>
  <cp:revision>2</cp:revision>
  <dc:subject/>
  <dc:title>Об утверждении Ведомственного перечня государственных услуг (работ), оказываемых (выполняемых) находящимися в ведении Министерства финансов Российской Федерации федеральными государственными бюджетными учреждениями в качестве основных видов деятельности</dc:title>
</cp:coreProperties>
</file>